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32"/>
          <w:szCs w:val="32"/>
        </w:rPr>
        <w:t>КАЗАРСКОГО СЕЛЬСОВЕТ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5.05.2015 № 82-16/02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/>
        <w:t>с. Казарк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Устав Казарского сельсовета Николь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 и Уставом Казарского сельсовета Никольского района Пензенской области,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5 дополнить пунктом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4) осуществление мероприятий по отлову и содержанию безнадзорных животных, обитающих на территории Казарского сельсове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4 части 11 статьи 23 дополнить словами «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аза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</w:t>
      </w:r>
    </w:p>
    <w:p>
      <w:pPr>
        <w:pStyle w:val="Normal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А.М.Жан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4:00Z</dcterms:created>
  <dc:creator>urist1</dc:creator>
  <dc:description/>
  <cp:keywords/>
  <dc:language>en-US</dc:language>
  <cp:lastModifiedBy>Comp</cp:lastModifiedBy>
  <cp:lastPrinted>2015-05-25T08:47:00Z</cp:lastPrinted>
  <dcterms:modified xsi:type="dcterms:W3CDTF">2015-05-25T04:47:00Z</dcterms:modified>
  <cp:revision>5</cp:revision>
  <dc:subject/>
  <dc:title/>
</cp:coreProperties>
</file>