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</w:t>
        <w:tab/>
        <w:t>24.08.2015</w:t>
        <w:tab/>
        <w:t xml:space="preserve">№  </w:t>
        <w:tab/>
        <w:t>103-21/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зар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Устав Казарского сельсовета Никольского района Пензе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Казарского сельсовета Никольского района Пензенской 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Устав Казарского сельсовета Никольского района Пензенской обла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ункт 14 части 1.1 статьи 4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14) обеспечение условий для развития на территории Казарского сельсовет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Казарского сельсовета;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часть 9 статьи 23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9. При прекращении полномочий главы администрации, его обязанности временно, до назначения на должность главы администрации по контракту, исполняет лицо, назначенное решением Комитета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временного отсутствия главы администрации его обязанности исполняет муниципальный служащий или специалист администрации, не являющийся муниципальным служащим, в соответствии с правовым актом администрации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зар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ab/>
        <w:tab/>
        <w:t>А.М.Жанд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14:00Z</dcterms:created>
  <dc:creator>Comp</dc:creator>
  <dc:description/>
  <cp:keywords/>
  <dc:language>en-US</dc:language>
  <cp:lastModifiedBy>Comp</cp:lastModifiedBy>
  <cp:lastPrinted>2015-08-25T11:13:00Z</cp:lastPrinted>
  <dcterms:modified xsi:type="dcterms:W3CDTF">2015-08-25T07:14:00Z</dcterms:modified>
  <cp:revision>2</cp:revision>
  <dc:subject/>
  <dc:title/>
</cp:coreProperties>
</file>