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-381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25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Р А С П О Р Я Ж Е Н И Е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5565</wp:posOffset>
                </wp:positionH>
                <wp:positionV relativeFrom="paragraph">
                  <wp:posOffset>13271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10.45pt;mso-position-vertical-relative:text;margin-left:20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color w:val="FF0000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trike/>
          <w:color w:val="FF0000"/>
          <w:sz w:val="24"/>
          <w:szCs w:val="24"/>
        </w:rPr>
      </w:pP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О внесении изменения в  распоряжение администрации Казарского сельсовета Никольского района Пензенской области от 24.12.2019 №22 «Об утверждении графика отпусков сотрудников администрации Казарского сельсовета Никольского района Пензенской области на 2020 год»</w:t>
      </w:r>
    </w:p>
    <w:p>
      <w:pPr>
        <w:pStyle w:val="Normal"/>
        <w:jc w:val="both"/>
        <w:rPr>
          <w:b/>
          <w:b/>
          <w:strike/>
          <w:color w:val="FF0000"/>
          <w:sz w:val="16"/>
          <w:szCs w:val="16"/>
        </w:rPr>
      </w:pPr>
      <w:r>
        <w:rPr>
          <w:b/>
          <w:strike/>
          <w:color w:val="FF000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4"/>
          <w:szCs w:val="24"/>
        </w:rPr>
        <w:t>В соответствии со статьей 123 Трудового кодекса Российской Федерации, Уставом Казарского сельсовета Никольского района Пензенской област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 изменения в  график отпусков сотрудников администрации Казарского сельсовета Никольского района Пензенской области на 2020 год, изложив его в новой редакции, согласно приложения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Казарского сельсовета Никольского района Пензенской области Царяпкиной И.Б.   ознакомить под роспись каждого сотрудника с вышеуказанным график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аспоряж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  <w:spacing w:val="2"/>
          <w:sz w:val="24"/>
          <w:szCs w:val="24"/>
        </w:rPr>
        <w:t>Казарского</w:t>
      </w:r>
      <w:r>
        <w:rPr>
          <w:sz w:val="24"/>
          <w:szCs w:val="24"/>
        </w:rPr>
        <w:t xml:space="preserve"> сель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А.Ю.Зо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отпусков сотрудников администрации Казарского сельсовета Никольского района Пензен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37"/>
        <w:gridCol w:w="1323"/>
        <w:gridCol w:w="1259"/>
        <w:gridCol w:w="1276"/>
        <w:gridCol w:w="1701"/>
        <w:gridCol w:w="1492"/>
        <w:gridCol w:w="1704"/>
      </w:tblGrid>
      <w:tr>
        <w:trPr>
          <w:trHeight w:val="16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кал. дней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отпус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  <w:t>(документ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пус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А.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япкина И.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шкина Т.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шкина Л.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к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а Т.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азовой котельно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шкин В.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 А.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П.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 С.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0:00Z</dcterms:created>
  <dc:creator>Computer</dc:creator>
  <dc:description/>
  <cp:keywords/>
  <dc:language>en-US</dc:language>
  <cp:lastModifiedBy>kazarka</cp:lastModifiedBy>
  <cp:lastPrinted>2020-07-30T15:09:00Z</cp:lastPrinted>
  <dcterms:modified xsi:type="dcterms:W3CDTF">2020-07-30T12:38:00Z</dcterms:modified>
  <cp:revision>94</cp:revision>
  <dc:subject/>
  <dc:title> </dc:title>
</cp:coreProperties>
</file>