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ом Никольского района приняты меры по защите прав инвали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курорской проверки установлено, что в Никольском музее стекла и хрусталя, являющегося филиалом ГБУК «Пензенская областная картинная галерея им. К.А. Савицкого», расположенном по адресу: Пензенская область, г. Никольск, ул. Комсомольская, дом 2, в нарушение статьи 15 Федерального закона от 24.11.1995 № 181-ФЗ «О социальной защите инвалидов в Российской Федерации» отсутствует вход, доступный для маломобильных групп населения (панду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установлено, что на пересечении ул. Ленина и Белинского г. Никольска Пензенской области установлены 2 светофора, которые в нарушение требований пунктов 5, 6 ст. 15 Федерального закона от 24.11.1995 № 181-ФЗ «О социальной защите инвалидов в Российской Федерации», а также п. 4.2.1. ГОСТ Р ИСО 23600-2013 «Национальный стандарт Российской Федерации. Вспомогательные технические средства для лиц с нарушением функций зрения и лиц с нарушением функций зрения и слуха. Звуковые и тактильные сигналы дорожных светофоров», не оснащены звуковыми сигналами для лиц с нарушением функций слу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ыявленными нарушениями прокурором Никольского района в адрес руководителей ГБУК «Пензенская областная картинная галерея </w:t>
        <w:br/>
        <w:t xml:space="preserve">им. К.А. Савицкого» и МКП «Город» внесены представления об устранении нарушений федерального законодательства, которые находятся в стадии рассмотрения.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48:00Z</dcterms:created>
  <dc:creator>kazarka</dc:creator>
  <dc:description/>
  <dc:language>en-US</dc:language>
  <cp:lastModifiedBy>kazarka</cp:lastModifiedBy>
  <dcterms:modified xsi:type="dcterms:W3CDTF">2020-08-20T07:48:00Z</dcterms:modified>
  <cp:revision>1</cp:revision>
  <dc:subject/>
  <dc:title/>
</cp:coreProperties>
</file>