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ратурой района проведена проверка соблюдения требований земельного и природоохранного законодательства, в ходе которой в деятельности одного из индивидуальных предпринимателей Никольского района выявлены нарушения указан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о, что ИП на своем земельном участке, осуществляет хозяйственную деятельность по распиловке и строганию древесины с применением пилорамы, расположенной в нежилых зданиях, в результате которой образуются отходы производства и потреб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проведенного осмотра земельного участка, установлено, что на прилегающей к пилораме территории, самовольно используется земельный участок, ориентировочная площадь которого составляет 920 кв.м., для размещения отходов производства и потребления, образовавшихся в результате производственной деятельности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, размещение отходов производства и потребления в имеющихся объемах на указанном земельном участке исключало возможность свободного использования земельного участка иными лиц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х-либо документов, подтверждающих право на указанный земельный участок или его использование, в ходе проведения проверки не предостав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явленными нарушениями прокуратурой района возбуждено дело об административном правонарушении, предусмотренном ст. 7.1 КоАП РФ</w:t>
      </w:r>
      <w:r>
        <w:rPr>
          <w:color w:val="000000"/>
          <w:spacing w:val="-1"/>
          <w:sz w:val="28"/>
          <w:szCs w:val="28"/>
        </w:rPr>
        <w:t xml:space="preserve"> «С</w:t>
      </w:r>
      <w:r>
        <w:rPr>
          <w:sz w:val="28"/>
          <w:szCs w:val="28"/>
        </w:rPr>
        <w:t>амовольное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смотра земельного участка установлено, что место накопления отходов не оборудовано надлежащим образом, поверхность хранящихся насыпью отходов не защищена от воздействия атмосферных осадков и ветров, отходы свалены в кучу, располагаются на открытой почве, не имеющей специального водонепроницаемого и химически стойкого покрытия, что не соответствовало требованиям пунктов 3.2, 3.4, 3.6, 3.7 СанПиН 2.1.7.1322-03, а также положениям ч. 2 ст. 51 Федерального закона № 7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явленными нарушениями прокуратурой района возбуждено дело об административном правонарушении, предусмотренном ст. 8.2 КоАП РФ «Несоблюдение экологических и санитарно-эпидемиологических требований при сборе, накоплении, использовании, обезвреживании, транспортировании, размещении и ином обращении с отходами производства и потребления, веществами, разрушающими озоновый слой, или иными опасными веществами предусмотрена административная ответственнос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в нарушение требований законодательства земельный участок использовался не в соответствии с видом его разрешенного использования, в связи с чем, прокуратурой района возбуждено дело об административном правонарушении, предусмотренном ст. 8.8 КоАП РФ «Использование земельного участка не по целевому назначению в соответствии с его принадлежностью к той или иной категории земель и (или) разрешенным использование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возбуждения дел об указанных административных правонарушениях прокуратурой района с целью устранения выявленных нарушений, причин и условий им способствовавшим, индивидуальному предпринимателю внесено представление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окурора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                        М.А. Дементьев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15:00Z</dcterms:created>
  <dc:creator>kazarka</dc:creator>
  <dc:description/>
  <dc:language>en-US</dc:language>
  <cp:lastModifiedBy>kazarka</cp:lastModifiedBy>
  <dcterms:modified xsi:type="dcterms:W3CDTF">2020-08-20T08:15:00Z</dcterms:modified>
  <cp:revision>1</cp:revision>
  <dc:subject/>
  <dc:title/>
</cp:coreProperties>
</file>