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муниципальной услуги «Присвоение и аннулирование адресов», утвержденный постановлением администрации Казарского сельсовета Никольского района Пензенской области от 11.01.2021 № 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 Внести в административный регламент предоставления муниципальной услуги «Присвоение и аннулирование адресов», утвержденный постановлением администрации Казарского сельсовета Никольского района Пензенской области от 11.01.2021 № 1 «Об утверждении административного регламента предоставления муниципальной услуги «Присвоение и аннулирование адресов» (далее - Административный регламент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1. Пункт 2.7. раздела 2 Административного регламента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«2.7. Администрация запрашивает документы, указанные в подпунктах 2.6.3., 2.6.6., 2.6.9., 2.6.10. пункта 2.6. раздела 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ункт 2.7. раздела 2 дополнить подпунктами 2.7.2., 2.7.3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2.7.2. Документы, указанные в подпунктах 2.6.3., 2.6.6., 2.6.9., 2.6.10. пункта 2.6. раздела 2 Административного регламента представляемые в Администрацию в форме электронных документов, удостоверяются электронной подписью заявителя (представителя заявителя), вид которой опреде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частью 2 статьи 21.1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widowControl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7.3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Если заявление и документы, указанные в пункте 2.6. раздела 2 Административного регламента, представляются заявителем (представителем заявителя) в Администрацию лично, то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3. Пункт 2.28. раздела 2Административного регламента дополнить абзацем четвертым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«Заявление представляется в Администрацию или МФЦ по месту нахождения объекта адресации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ункт 2.29. раздела 2 Административного регламента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«2.29. 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законодательством</w:t>
        </w:r>
      </w:hyperlink>
      <w:r>
        <w:rPr>
          <w:rFonts w:eastAsia="Calibri"/>
          <w:sz w:val="26"/>
          <w:szCs w:val="26"/>
        </w:rPr>
        <w:t xml:space="preserve"> Российской 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При представлении заявления кадастровым инженером к такому заявлению прилагается копия документа, предусмотренного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статьей 35</w:t>
        </w:r>
      </w:hyperlink>
      <w:r>
        <w:rPr>
          <w:rFonts w:eastAsia="Calibri"/>
          <w:color w:val="000000"/>
          <w:sz w:val="26"/>
          <w:szCs w:val="26"/>
        </w:rPr>
        <w:t xml:space="preserve"> или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статьей 42.3</w:t>
        </w:r>
      </w:hyperlink>
      <w:r>
        <w:rPr>
          <w:rFonts w:eastAsia="Calibri"/>
          <w:sz w:val="26"/>
          <w:szCs w:val="26"/>
        </w:rPr>
        <w:t xml:space="preserve"> 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явление в форме электронного документа подписывается электронной подписью заявителя либо представителя заявителя, вид которой определяется в соответствии с </w:t>
      </w:r>
      <w:hyperlink r:id="rId8">
        <w:r>
          <w:rPr>
            <w:rStyle w:val="InternetLink"/>
            <w:rFonts w:eastAsia="Calibri"/>
            <w:color w:val="000000"/>
            <w:sz w:val="26"/>
            <w:szCs w:val="26"/>
          </w:rPr>
          <w:t>частью 2 статьи 21.1</w:t>
        </w:r>
      </w:hyperlink>
      <w:r>
        <w:rPr>
          <w:rFonts w:eastAsia="Calibri"/>
          <w:color w:val="000000"/>
          <w:sz w:val="26"/>
          <w:szCs w:val="26"/>
        </w:rPr>
        <w:t xml:space="preserve"> Федерального закона "Об организации предоставления государственных и мун</w:t>
      </w:r>
      <w:r>
        <w:rPr>
          <w:rFonts w:eastAsia="Calibri"/>
          <w:sz w:val="26"/>
          <w:szCs w:val="26"/>
        </w:rPr>
        <w:t>иципальных услуг"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арского сельсове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  А.Ю.Зотов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D5E5BDD8EDA0F0DA0608B0061A4484DC67EA31CC8FF819E328B4EC59A6878642A44FA3F72FD1500F6096DCB872DD08AEDD3E9AW6o5L" TargetMode="External"/><Relationship Id="rId5" Type="http://schemas.openxmlformats.org/officeDocument/2006/relationships/hyperlink" Target="consultantplus://offline/ref=B6171A07052A7D6A67A9F9646C266F892E3DAD46F2E995AD0BF65FAE846094C9E34CC5582D872056C6B2C19A3E2E32A0294601FA39d3X2J" TargetMode="External"/><Relationship Id="rId6" Type="http://schemas.openxmlformats.org/officeDocument/2006/relationships/hyperlink" Target="consultantplus://offline/ref=B6171A07052A7D6A67A9F9646C266F892E3DAF4DF7E495AD0BF65FAE846094C9E34CC55D2B82280191FDC0C6787B21A2284603FB2531981AdDX3J" TargetMode="External"/><Relationship Id="rId7" Type="http://schemas.openxmlformats.org/officeDocument/2006/relationships/hyperlink" Target="consultantplus://offline/ref=B6171A07052A7D6A67A9F9646C266F892E3DAF4DF7E495AD0BF65FAE846094C9E34CC55F2C842056C6B2C19A3E2E32A0294601FA39d3X2J" TargetMode="External"/><Relationship Id="rId8" Type="http://schemas.openxmlformats.org/officeDocument/2006/relationships/hyperlink" Target="consultantplus://offline/ref=B6171A07052A7D6A67A9F9646C266F892E3FA84CFCEC95AD0BF65FAE846094C9E34CC55F20D67A46C2FB9697222E2DBE2A5801dF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kazarka</cp:lastModifiedBy>
  <cp:lastPrinted>2020-01-29T15:28:00Z</cp:lastPrinted>
  <dcterms:modified xsi:type="dcterms:W3CDTF">2021-01-22T06:58:00Z</dcterms:modified>
  <cp:revision>22</cp:revision>
  <dc:subject/>
  <dc:title/>
</cp:coreProperties>
</file>