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ЗА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ТРЕТЬЕ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_____________ № 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с. Казар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ложение о порядке организации и проведения общественных обсуждений, публичных слушаний в сфере градостроительной деятельности, </w:t>
      </w:r>
      <w:r>
        <w:rPr>
          <w:rFonts w:cs="Times New Roman" w:ascii="Times New Roman" w:hAnsi="Times New Roman"/>
          <w:b/>
          <w:sz w:val="28"/>
          <w:szCs w:val="28"/>
        </w:rPr>
        <w:t>утвержденное решением Комитета местного самоуправления Казарского сельсовета Никольского района Пензенской области от 29.03.2019 № 435-93/02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радостроительным кодексом Российской Федера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Никольского района Пензен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Казарского сельсовета Никольского района Пензенской области от 29.03.2019 № 435-93/02 </w:t>
      </w:r>
      <w:r>
        <w:rPr>
          <w:rFonts w:cs="Times New Roman" w:ascii="Times New Roman" w:hAnsi="Times New Roman"/>
          <w:sz w:val="28"/>
          <w:szCs w:val="28"/>
        </w:rPr>
        <w:t xml:space="preserve">(далее -  </w:t>
      </w:r>
      <w:r>
        <w:rPr>
          <w:rFonts w:cs="Times New Roman" w:ascii="Times New Roman" w:hAnsi="Times New Roman"/>
          <w:bCs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1.6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 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N 63-ФЗ "Об электронной подписи" (далее - электронный документ, подписанный электронной подпись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обладатели земельных участков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может быть направлено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 учетом положе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за исключением случая, указанного в последнем абзац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второй пункта 2.14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зарского сельсовета Никольского района Пензенской област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3.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10. В случае, если для реализации решения о комплексном развитии территории требуется внесение изменений в генеральный план Казарского сельсовета Никольского района Пензенской области, по решению главы администрации Казарского сельсовета Никольского района Пензенской области,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 Казарского сельсовета Никольского района Пензенской области, и по проекту документации по планировке территории, подлежащей комплексному развити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коль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зенской области</w:t>
        <w:tab/>
        <w:tab/>
        <w:t xml:space="preserve">                                                  </w:t>
        <w:tab/>
        <w:t xml:space="preserve">   А.М.Жанд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41088A5742FBD8CF992885F89CFC35E632BEE85BB818B71AFD68B0B55A96DD370685D4AB104CB2984DB779D5K0c9N" TargetMode="External"/><Relationship Id="rId4" Type="http://schemas.openxmlformats.org/officeDocument/2006/relationships/hyperlink" Target="consultantplus://offline/ref=2A1367D8CD6EAC9B7FE397FB18CA1B6202BE3B5A85A002D22474940543F5ED4C3B30E88825E7CC88FCFE50247FE151D1E1DD3F9EE098o8VFG" TargetMode="External"/><Relationship Id="rId5" Type="http://schemas.openxmlformats.org/officeDocument/2006/relationships/hyperlink" Target="consultantplus://offline/ref=2A1367D8CD6EAC9B7FE397FB18CA1B6202BE3B5A85A002D22474940543F5ED4C3B30E88B24E7CE82ADA4402036B65ACDE7C0219FFE988E7AoEVBG" TargetMode="External"/><Relationship Id="rId6" Type="http://schemas.openxmlformats.org/officeDocument/2006/relationships/hyperlink" Target="consultantplus://offline/ref=2A1367D8CD6EAC9B7FE397FB18CA1B6202BE3B5A85A002D22474940543F5ED4C3B30E88925E5CF88FCFE50247FE151D1E1DD3F9EE098o8VF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8:00Z</dcterms:created>
  <dc:creator>Жанна Лысякова</dc:creator>
  <dc:description/>
  <cp:keywords/>
  <dc:language>en-US</dc:language>
  <cp:lastModifiedBy>kazarka</cp:lastModifiedBy>
  <cp:lastPrinted>2021-03-31T11:18:00Z</cp:lastPrinted>
  <dcterms:modified xsi:type="dcterms:W3CDTF">2021-03-31T08:18:00Z</dcterms:modified>
  <cp:revision>37</cp:revision>
  <dc:subject/>
  <dc:title/>
</cp:coreProperties>
</file>