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90800</wp:posOffset>
            </wp:positionH>
            <wp:positionV relativeFrom="paragraph">
              <wp:posOffset>-381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КАЗАРСКОГО СЕЛЬСОВЕТА НИКОЛЬСКОГО РАЙОНА ПЕНЗЕНСКОЙ ОБЛАСТИ</w:t>
            </w:r>
          </w:p>
        </w:tc>
      </w:tr>
      <w:tr>
        <w:trPr>
          <w:trHeight w:val="260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15565</wp:posOffset>
                </wp:positionH>
                <wp:positionV relativeFrom="paragraph">
                  <wp:posOffset>13271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10.45pt;mso-position-vertical-relative:text;margin-left:205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color w:val="FF0000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зар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принятия решений о признании безнадежной к взысканию задолженности по платежам в бюджет Казарского сельсовета  Никольского района Пензенской области, администрируемым администрацией Казарского сельсовета  Никольского района Пензен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о статьей 47.2 Бюджетного Кодекса Российской Федерации, постановлением Правительства Российской Федерации от 06.05.2016 </w:t>
      </w:r>
      <w:r>
        <w:rPr>
          <w:szCs w:val="28"/>
          <w:lang w:val="en-US"/>
        </w:rPr>
        <w:t>N</w:t>
      </w:r>
      <w:r>
        <w:rPr>
          <w:szCs w:val="28"/>
        </w:rPr>
        <w:t xml:space="preserve"> 393 «Об общих требованиях к порядку принятия решений о признании безнадежной </w:t>
      </w:r>
      <w:r>
        <w:rPr>
          <w:rStyle w:val="214pt"/>
          <w:b w:val="false"/>
          <w:bCs w:val="false"/>
          <w:color w:val="000000"/>
        </w:rPr>
        <w:t>к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 взысканию задолженности по платежам в бюджеты бюджетной системы</w:t>
      </w:r>
      <w:r>
        <w:rPr>
          <w:b/>
          <w:szCs w:val="28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Российской Федерации», </w:t>
      </w:r>
      <w:r>
        <w:rPr>
          <w:szCs w:val="28"/>
        </w:rPr>
        <w:t xml:space="preserve">Федеральным законом от 06.10.2003 N 131-ФЗ «Об общих принципах организации местного самоуправления в Российской Федерации» (с последующими изменениями), руководствуясь </w:t>
      </w:r>
      <w:hyperlink r:id="rId3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администрации Казарского сельсовета Никольского района Пензенской области (с последующими изменениями), администрация Казарского сельсовета Никольского района Пензенской области </w:t>
      </w:r>
      <w:r>
        <w:rPr>
          <w:b/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Утвердить прилагаемый </w:t>
      </w:r>
      <w:r>
        <w:rPr>
          <w:rStyle w:val="2"/>
          <w:b w:val="false"/>
          <w:bCs w:val="false"/>
          <w:sz w:val="28"/>
          <w:szCs w:val="28"/>
        </w:rPr>
        <w:t xml:space="preserve">Порядок принятия решений о признании безнадежной к взысканию </w:t>
      </w:r>
      <w:r>
        <w:rPr>
          <w:szCs w:val="28"/>
        </w:rPr>
        <w:t>задолженности по платежа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бюджет </w:t>
      </w:r>
      <w:r>
        <w:rPr/>
        <w:t xml:space="preserve">Казарского сельсовета </w:t>
      </w:r>
      <w:r>
        <w:rPr>
          <w:szCs w:val="28"/>
        </w:rPr>
        <w:t>Никольского района Пензенской области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ируемым администрацией </w:t>
      </w:r>
      <w:r>
        <w:rPr/>
        <w:t xml:space="preserve">Казарского сельсовета </w:t>
      </w:r>
      <w:r>
        <w:rPr>
          <w:szCs w:val="28"/>
        </w:rPr>
        <w:t>Никольского района Пензенской об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 xml:space="preserve">Признать утратившим силу постановление администрации </w:t>
      </w:r>
      <w:r>
        <w:rPr/>
        <w:t>Казарского</w:t>
      </w:r>
      <w:r>
        <w:rPr>
          <w:szCs w:val="28"/>
        </w:rPr>
        <w:t xml:space="preserve"> сельсовета Никольского района Пензенской области от 26.07.2016 №31 «Об утверждении Порядка принятия решений о признании безнадежной к взысканию задолженности по платежам в бюджет </w:t>
      </w:r>
      <w:r>
        <w:rPr/>
        <w:t>Казарского</w:t>
      </w:r>
      <w:r>
        <w:rPr>
          <w:szCs w:val="28"/>
        </w:rPr>
        <w:t xml:space="preserve"> сельсовета  Никольского района Пензенской области, администрируемым администрацией </w:t>
      </w:r>
      <w:r>
        <w:rPr/>
        <w:t>Казарского</w:t>
      </w:r>
      <w:r>
        <w:rPr>
          <w:szCs w:val="28"/>
        </w:rPr>
        <w:t xml:space="preserve"> сельсовета Никольского района Пензенской области»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Настоящее постановление опубликовать в информационном бюллетене</w:t>
      </w:r>
      <w:r>
        <w:rPr/>
        <w:t xml:space="preserve"> Казарского</w:t>
      </w:r>
      <w:r>
        <w:rPr>
          <w:szCs w:val="28"/>
        </w:rPr>
        <w:t xml:space="preserve"> сельсовета Никольского района Пензенской области «Сельские ведомости».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настоящего постановления возложить на бухгалтера администрации Казарского сельсовета Никольского района Пензенской обла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Казарского сельсовета </w:t>
      </w:r>
    </w:p>
    <w:p>
      <w:pPr>
        <w:pStyle w:val="Normal"/>
        <w:rPr>
          <w:b/>
          <w:b/>
          <w:sz w:val="24"/>
          <w:szCs w:val="24"/>
        </w:rPr>
      </w:pPr>
      <w:r>
        <w:rPr/>
        <w:t>Никольского района Пензенской области                                          А.Ю. Зотов</w:t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453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 xml:space="preserve">Казарского сельсове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Николь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от ______________ N 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рядок принятия решений о признании безнадежной к взысканию задолженности по платежам в бюджет Казарского сельсовета Никольского района Пензенской области, администрируемым администрацией Казар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Настоящий Порядок определяет основания и процедуру принятия решений о признании безнадежной к взысканию задолженности по платежам в бюджет Казарского сельсовета Никольского района Пензенской области, администрируемым администрацией Казарского сельсовета Никольского района Пензенской области (далее – платежи в бюджет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 признания банкротом индивидуального предпринимателя - плательщика платежей в бюджет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1)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Наряду со случаями, предусмотренными пунктом 2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4. Перечень документов, подтверждающих наличие оснований для принятия решений о признании безнадежной к взысканию задолженности по платежам в бюджет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) выписка из отчетности администратора доходов бюджета об учитываемых суммах задолженности по уплате платеж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2) справка администратора доходов бюджета о принятых мерах по обеспечению взыскания задолженности по платежам в бюджет;</w:t>
      </w:r>
    </w:p>
    <w:p>
      <w:pPr>
        <w:pStyle w:val="Normal"/>
        <w:ind w:firstLine="540"/>
        <w:jc w:val="both"/>
        <w:rPr/>
      </w:pPr>
      <w:r>
        <w:rPr>
          <w:szCs w:val="28"/>
        </w:rPr>
        <w:t>3) документы, подтверждающие случаи признания безнадежной к взысканию задолженности по платежам в бюджет, в том числе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"Об исполнительном производстве"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Подготовка проектов решений о признании безнадежной к взысканию задолженности по платежам в бюджет Казарского сельсовета Никольского района Пензенской области, администрируемым администрацией Казарского сельсовета Никольского района Пензенской области, осуществляется созданной на постоянной основе Комиссией по принятию решений о признании безнадежной к взысканию задолженности по платежам в бюджет Казарского сельсовета Никольского района Пензенской области, администрируемым администрацией Казарского сельсовета Никольского района Пензенской области (далее Комиссия), которая состоит из председателя, секретаря и членов комисс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5.1. Функции председателя комиссии: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- назначает дату и время проведения заседания комисси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вестку дня заседания комисси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ходом заседания комисси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равенства голосов при голосовании его голос является решающим.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5.2. Секретарь комиссии отвечает за подготовку протоколов заседаний и проектов решений комисс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6.Комиссия рассматривает представленные администрацией, подтверждающие наличие оснований для принятия решений о признании безнадежной к взысканию задолженности по платежам в бюджет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комиссия вправе дополнительно запрашивать необходимые документы в соответствующих органах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Заседания комиссии проводятся по мере необходимости. Заседание комиссии считается правомочным, если на нем присутствует не менее 70 % от общего числа ее членов. Решения комиссии принимаются открытым голосованием, простым большинством голосов членов, присутствующих на заседани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ешение комиссии оформляется протоколом заседания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5 рабочих дней после проведения заседания.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9. Решение о признании безнадежной к взысканию задолженности по платежам в бюджет администрации Казарского сельсовета</w:t>
      </w:r>
      <w:r>
        <w:rPr>
          <w:szCs w:val="28"/>
        </w:rPr>
        <w:t xml:space="preserve"> </w:t>
      </w:r>
      <w:r>
        <w:rPr>
          <w:sz w:val="28"/>
          <w:szCs w:val="28"/>
        </w:rPr>
        <w:t>Никольского района Пензенской области оформляется в течение 10 рабочих дней после проведения заседания комиссии актом, содержащим следующую информацию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латеже, по которому возникла задолженность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г) код классификации доходов бюджетов Российской Федерации, по которому учитывается задолженность по платежам в бюджет Казарского сельсовета Никольского района Пензенской области, его наименование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д) сумма задолженности по платежам в бюджет Казарского сельсовета Николь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е) сумма задолженности по пеням и штрафам по соответствующим платежам в бюджет Казарского сельсовета Николь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ж) дата принятия решения о признании безнадежной к взысканию задолженности по платежам в бюджет Казарского сельсовета Никольского района Пензенской област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одписи членов комиссии.</w:t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0. Оформленный комиссией акт о признании безнадежной к взысканию задолженности по платежам в бюджет Казарского сельсовета Никольского района Пензенской области утверждается главой администрации Казарского сельсовета Никольского района Пензенской области.</w:t>
      </w:r>
    </w:p>
    <w:sectPr>
      <w:footerReference w:type="default" r:id="rId4"/>
      <w:footerReference w:type="first" r:id="rId5"/>
      <w:type w:val="nextPage"/>
      <w:pgSz w:w="11906" w:h="16838"/>
      <w:pgMar w:left="1701" w:right="737" w:gutter="0" w:header="0" w:top="73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358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358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4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214pt">
    <w:name w:val="Основной текст (2) + 14 pt"/>
    <w:qFormat/>
    <w:rPr>
      <w:b/>
      <w:bCs/>
      <w:i/>
      <w:iCs/>
      <w:sz w:val="28"/>
      <w:szCs w:val="28"/>
      <w:lang w:val="en-US" w:eastAsia="en-US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240" w:before="1260" w:after="180"/>
      <w:jc w:val="center"/>
    </w:pPr>
    <w:rPr>
      <w:b/>
      <w:bCs/>
      <w:sz w:val="27"/>
      <w:szCs w:val="27"/>
      <w:lang w:val="en-US" w:eastAsia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8EB767DAD7700C9882C78C6054362EC98A0AA64E055C3AF3192BB624F093D27A87EDDB8DD6B984B09FB5X4R1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0:00Z</dcterms:created>
  <dc:creator>Computer</dc:creator>
  <dc:description/>
  <cp:keywords/>
  <dc:language>en-US</dc:language>
  <cp:lastModifiedBy>RePack by Diakov</cp:lastModifiedBy>
  <cp:lastPrinted>2015-05-18T11:06:00Z</cp:lastPrinted>
  <dcterms:modified xsi:type="dcterms:W3CDTF">2021-01-21T08:54:00Z</dcterms:modified>
  <cp:revision>94</cp:revision>
  <dc:subject/>
  <dc:title> </dc:title>
</cp:coreProperties>
</file>