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-19685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 2021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оложения об обработке и защите персональных данных в администрации Казар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Трудовым кодексом РФ, федеральными законами от 27.07.2006 № 152-ФЗ «О персональных данных», от 27.07.2006 № 149-Ф3 «Об информации, информационных технологиях и о защите информации», 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Уставом Казарского сельсовета Николь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Положение об обработке и защите персональных данных в администрации Казарского сельсовета Никольского района Пензенской области согласно приложению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ризнать утратившим силу распоряжение администрации Казарского сельсовета Никольского района Пензенской области от 28.04.2011 № 12 «Об утверждении Положения об обработке и защите персональных данных в администрации Казарского сельсовета Никольского района Пензен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настоящего распоряж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Глава администрации Казарского сельсовет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А.Ю.Зотов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abletext"/>
        <w:ind w:left="4678" w:hanging="0"/>
        <w:jc w:val="right"/>
        <w:rPr>
          <w:sz w:val="24"/>
        </w:rPr>
      </w:pPr>
      <w:r>
        <w:rPr>
          <w:sz w:val="24"/>
        </w:rPr>
        <w:t xml:space="preserve">к распоряжению администрации </w:t>
      </w:r>
    </w:p>
    <w:p>
      <w:pPr>
        <w:pStyle w:val="Tabletext"/>
        <w:ind w:left="4678" w:hanging="0"/>
        <w:jc w:val="right"/>
        <w:rPr/>
      </w:pPr>
      <w:r>
        <w:rPr>
          <w:sz w:val="24"/>
        </w:rPr>
        <w:t>Казарского сельсовета</w:t>
      </w:r>
    </w:p>
    <w:p>
      <w:pPr>
        <w:pStyle w:val="Tabletext"/>
        <w:ind w:left="5670" w:hanging="0"/>
        <w:jc w:val="right"/>
        <w:rPr>
          <w:sz w:val="24"/>
        </w:rPr>
      </w:pPr>
      <w:r>
        <w:rPr>
          <w:sz w:val="24"/>
        </w:rPr>
        <w:t>Никольского района Пензенской области</w:t>
      </w:r>
    </w:p>
    <w:p>
      <w:pPr>
        <w:pStyle w:val="Tabletext"/>
        <w:ind w:left="5670" w:hanging="0"/>
        <w:jc w:val="right"/>
        <w:rPr>
          <w:sz w:val="24"/>
        </w:rPr>
      </w:pPr>
      <w:r>
        <w:rPr>
          <w:sz w:val="24"/>
        </w:rPr>
        <w:t>от ____2021 №  ____</w:t>
      </w:r>
    </w:p>
    <w:p>
      <w:pPr>
        <w:pStyle w:val="Tabletext"/>
        <w:ind w:left="567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об обработке и защите персональных данных в администрации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рмины и опред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 настоящем Положении об обработке и защите персональных данных в администрации Казарского сельсовета Никольского района Пензенской области  используются основные понятия и термины, определенные федеральными законами от 27.07.2006 № 152-ФЗ «О персональных данных» и от 27.07.2006  № 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оложения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1. Целью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обработке и защите персональных данных в администрации Казарского сельсовета Никольского района Пензенской области (далее – Положение) является обеспечение  защиты персональных данных в администрации Казарского сельсовета Никольского района Пензенской области от несанкционированного доступа, неправомерного их использования или утраты.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4"/>
          <w:szCs w:val="24"/>
        </w:rPr>
        <w:t>2.2. Настоящее Положение определяет политику администрации Казарского сельсовета Никольского района Пензенской области (далее – Администрация) в отношении обработки персональных данных и устанавливает процедуры, направленные на предотвращение и выявление нарушений законодательства Российской Федерации, устранение последствий таких наруш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Настоящее Положение разработано в соответствии с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ституцией Российской Федерации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Трудовым Кодексом Российской Федера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дексом об административных правонарушениях Российской Федера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головным Кодексом Российской Федераци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№ 152-ФЗ «О персональных данных»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widowControl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rFonts w:eastAsia="Calibri"/>
            <w:sz w:val="24"/>
            <w:szCs w:val="24"/>
          </w:rPr>
          <w:t>постановлением</w:t>
        </w:r>
      </w:hyperlink>
      <w:r>
        <w:rPr>
          <w:rFonts w:eastAsia="Calibri"/>
          <w:sz w:val="24"/>
          <w:szCs w:val="24"/>
        </w:rPr>
        <w:t xml:space="preserve">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Специальными требованиями и рекомендациями по технической защите конфиденциальной информации, утвержденными приказом Гостехкомиссии России от 30.08.2002 № 282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4. Обработка персональных данных в Администрации осуществляется на законной и справедливой основе, в соответствии с  Федеральным законом от 27.07.2006 № 152-ФЗ «О персональных данных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5. Лицо, ответственное за организацию обработки персональных данных в Администрации, определяется распоряжением Админист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6. Ответственным лицом за обработку и защиту персональных данных в Администрации назначен ведущий специалист Администрации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Администрации осуществляется обработка персональных данных работников Администрации, и  персональных данных контрагентов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бработка персональных данных в Администрации ведется без использования средств автоматизации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Администрации порядок обработки и защиты персональных данных организуется в соответствии с Федеральным законом от 02.05.2006 № 59-ФЗ «О порядке рассмотрения обращений граждан Российской Федерации» и данным Положением.</w:t>
      </w:r>
    </w:p>
    <w:p>
      <w:pPr>
        <w:pStyle w:val="Normal"/>
        <w:widowControl/>
        <w:autoSpaceDE w:val="false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Методы и способы защиты информации, целесообразность их применения для обеспечения безопасности персональных данных в информационных системах, осуществляющих обработку персональных данных определяются Администрацией с учетом актуальных угроз безопасности персональных данных, определяемых для каждой информационной системы персональных данных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1. Настоящее Положение является обязательным для исполнения всеми работниками Администрации, имеющими доступ к персональным данным.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ределения защищаемой информации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 Администрации сведения конфиденциального характера и порядок обращения со служебной информацией конфиденциального характера определяются на основании утвержденного Указом Президента Российской Федерации 06.03.1997 № 188 «Перечня сведений конфиденциального характера», в соответствии с Федеральным законом от 27.07.2006 № 149-ФЗ «Об информации, информационных технологиях и о защите информации»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сбора и обработки персональных данных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бор персональных данных может осуществляться как путем представления их самим субъектом, так и путем получения их от иных источников при условии реализации части 8 статьи 9 Федерального закона от 27.07.2006 № 152-ФЗ «О персональных данных». 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4"/>
          <w:szCs w:val="24"/>
        </w:rPr>
        <w:t xml:space="preserve">Если персональные данные субъекта персональных данных получены не от субъекта персональных данных, то до начала их обработки необходимо предоставить субъекту информацию, определенную </w:t>
      </w:r>
      <w:hyperlink r:id="rId5">
        <w:r>
          <w:rPr>
            <w:rStyle w:val="InternetLink"/>
            <w:sz w:val="24"/>
            <w:szCs w:val="24"/>
          </w:rPr>
          <w:t>частью 3 статьи 18</w:t>
        </w:r>
      </w:hyperlink>
      <w:r>
        <w:rPr>
          <w:sz w:val="24"/>
          <w:szCs w:val="24"/>
        </w:rPr>
        <w:t xml:space="preserve"> Федерального закона от 27.07.2006 № 152-ФЗ «О персональных данных», за исключением случаев предусмотренных </w:t>
      </w:r>
      <w:hyperlink r:id="rId6">
        <w:r>
          <w:rPr>
            <w:rStyle w:val="InternetLink"/>
            <w:sz w:val="24"/>
            <w:szCs w:val="24"/>
          </w:rPr>
          <w:t>частью 4 статьи 18</w:t>
        </w:r>
      </w:hyperlink>
      <w:r>
        <w:rPr>
          <w:sz w:val="24"/>
          <w:szCs w:val="24"/>
        </w:rPr>
        <w:t xml:space="preserve"> Федерального закона от 27.07.2006 № 152-ФЗ «О персональных данных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ица, допущенные к обработке персональных данных, должны сообщить субъекту о целях, предполагаемых источниках и способах получения персональных данных, а так же о характере подлежащих получению персональных данных и последствиях отказа субъекта дать письменное согласие на их получение. </w:t>
      </w:r>
    </w:p>
    <w:p>
      <w:pPr>
        <w:pStyle w:val="Normal"/>
        <w:widowControl/>
        <w:autoSpaceDE w:val="false"/>
        <w:ind w:firstLine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rFonts w:eastAsia="Calibri"/>
          <w:sz w:val="24"/>
          <w:szCs w:val="24"/>
        </w:rPr>
        <w:t>Персональные данные о частной жизни субъекта персональных данных (информация о жизнедеятельности в сфере семейных, бытовых, личных отношений)</w:t>
      </w:r>
      <w:r>
        <w:rPr>
          <w:sz w:val="24"/>
          <w:szCs w:val="24"/>
        </w:rPr>
        <w:t xml:space="preserve"> в Администрации могут быть получены </w:t>
      </w:r>
      <w:r>
        <w:rPr>
          <w:rFonts w:eastAsia="Calibri"/>
          <w:sz w:val="24"/>
          <w:szCs w:val="24"/>
        </w:rPr>
        <w:t xml:space="preserve">и обработаны лицами, допущенными к обработке персональных данных, только с письменного согласия субъекта персональных данных на бумажном носителе или в форме электронного документа, подписанного в соответствии с федеральным законом электронной подписью, </w:t>
      </w:r>
      <w:r>
        <w:rPr>
          <w:sz w:val="24"/>
          <w:szCs w:val="24"/>
        </w:rPr>
        <w:t xml:space="preserve">за исключением случаев, предусмотренных частью 2 статьи 6 Федерального закона от 27.07.2006 № 152-ФЗ «О персональных данных»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3. Администрация  не имеет право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4. Все меры конфиденциальности при сборе, обработке и хранении персональных данных субъекта распространяются как на бумажные, так и на электронные носители информации.</w:t>
      </w:r>
    </w:p>
    <w:p>
      <w:pPr>
        <w:pStyle w:val="Normal"/>
        <w:tabs>
          <w:tab w:val="clear" w:pos="708"/>
          <w:tab w:val="left" w:pos="-170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Лица, допущенные к обработке персональных данных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. </w:t>
      </w:r>
    </w:p>
    <w:p>
      <w:pPr>
        <w:pStyle w:val="Normal"/>
        <w:widowControl/>
        <w:autoSpaceDE w:val="false"/>
        <w:ind w:firstLine="426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4.6. </w:t>
      </w:r>
      <w:r>
        <w:rPr>
          <w:rFonts w:eastAsia="Calibri"/>
          <w:sz w:val="24"/>
          <w:szCs w:val="24"/>
        </w:rPr>
        <w:t>В случае отзыва субъектом персональных данных согласия на обработку его персональных данных лицо</w:t>
      </w:r>
      <w:r>
        <w:rPr>
          <w:sz w:val="24"/>
          <w:szCs w:val="24"/>
        </w:rPr>
        <w:t>, допущенное к обработке персональных данных,</w:t>
      </w:r>
      <w:r>
        <w:rPr>
          <w:rFonts w:eastAsia="Calibri"/>
          <w:sz w:val="24"/>
          <w:szCs w:val="24"/>
        </w:rPr>
        <w:t xml:space="preserve"> обязан прекратить их обработку или обеспечить прекращение такой обработки (если обработка персональных данных осуществляется другим лицом, действующим по его поручению) и в случае, если сохранение персональных данных более не требуется для целей обработки персональных данных, уничтожить персональные данные или обеспечить их уничтожение в срок, не превышающий 30 (тридцати) дней с даты поступления указанного отзыва.</w:t>
      </w:r>
    </w:p>
    <w:p>
      <w:pPr>
        <w:pStyle w:val="Normal"/>
        <w:widowControl/>
        <w:autoSpaceDE w:val="false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7. В случае отсутствия возможности уничтожения персональных данных в течении 30 дней, лица</w:t>
      </w:r>
      <w:r>
        <w:rPr>
          <w:sz w:val="24"/>
          <w:szCs w:val="24"/>
        </w:rPr>
        <w:t xml:space="preserve">, допущенные к обработке персональных данных, </w:t>
      </w:r>
      <w:r>
        <w:rPr>
          <w:rFonts w:eastAsia="Calibri"/>
          <w:sz w:val="24"/>
          <w:szCs w:val="24"/>
        </w:rPr>
        <w:t>осуществляет блокирование таких персональных данных и обеспечивает уничтожение персональных данных в срок не более чем шесть месяцев, если иной срок не установлен федеральными законами.</w:t>
      </w:r>
    </w:p>
    <w:p>
      <w:pPr>
        <w:pStyle w:val="Normal"/>
        <w:tabs>
          <w:tab w:val="clear" w:pos="708"/>
          <w:tab w:val="center" w:pos="4890" w:leader="none"/>
          <w:tab w:val="right" w:pos="9355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5. Хранение и использование персональных данных 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4"/>
          <w:szCs w:val="24"/>
        </w:rPr>
        <w:t xml:space="preserve">5.1. Хранение персональных данных осуществляется в форме, позволяющей определить субъекта персональных данных, не дольше, чем этого требуют цели их обработки, </w:t>
      </w:r>
      <w:r>
        <w:rPr>
          <w:rFonts w:eastAsia="Calibri"/>
          <w:sz w:val="24"/>
          <w:szCs w:val="24"/>
        </w:rPr>
        <w:t xml:space="preserve">со сроком хранения, определенным </w:t>
      </w:r>
      <w:hyperlink r:id="rId7">
        <w:r>
          <w:rPr>
            <w:rStyle w:val="InternetLink"/>
            <w:rFonts w:eastAsia="Calibri"/>
            <w:sz w:val="24"/>
            <w:szCs w:val="24"/>
          </w:rPr>
          <w:t>частью 7 статьи 5</w:t>
        </w:r>
      </w:hyperlink>
      <w:r>
        <w:rPr>
          <w:rFonts w:eastAsia="Calibri"/>
          <w:sz w:val="24"/>
          <w:szCs w:val="24"/>
        </w:rPr>
        <w:t xml:space="preserve"> Федерального закона от 27.07.2006 № 152-ФЗ «О персональных данных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2. Хранение персональных данных происходит в порядке, исключающем их утрату или их неправомерное использование.</w:t>
      </w:r>
    </w:p>
    <w:p>
      <w:pPr>
        <w:pStyle w:val="Normal"/>
        <w:tabs>
          <w:tab w:val="clear" w:pos="708"/>
          <w:tab w:val="left" w:pos="-170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3. Глава администрации Казарского сельсовета Никольского района Пензенской области (далее – глава Администрации) определяет лиц, ответственных за обеспечение безопасности персональных данных муниципальных служащих администрации Казарского сельсовета Никольского района Пензенской области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4. Право доступа к персональным данным субъекта внутри Администрации имеют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  <w:tab/>
        <w:t>Глава Администраци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  <w:tab/>
        <w:t>ведущий специалист Администраци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  <w:tab/>
        <w:t>бухгалтер Администрации, допущенный к работе с персональными данными, при выполнении им своих служебных обязанносте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  <w:tab/>
        <w:t>сам субъект персональных данных.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ередача персональных данных субъект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1. Передача персональных данных субъекта персональных данных возможна только с согласия субъекта или в случаях, предусмотренных законодательство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2. При передаче персональных данных субъекта лица, уполномоченные Администрацией, должны соблюдать следующие требован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 сообщать персональные данные субъекта третьей стороне без письменного согласия субъекта, за исключением случаев, когда это необходимо в целях предупреждения угрозы жизни и здоровью субъекта, а также в случаях, установленных федеральным законо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ых функций;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режим защиты персональных данных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ередавать персональные данные субъекта представителям субъектов в порядке, установленном Трудовым Кодексом, и ограничивать эту информацию только теми персональными данными субъекта, которые необходимы для выполнения указанными представителями их функций.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sz w:val="24"/>
          <w:szCs w:val="24"/>
        </w:rPr>
        <w:t xml:space="preserve">6.3. Передача персональных данных от Администрации или его представителей внешнему оператору может допускаться в минимальных объемах и только в целях выполнения задач, соответствующих объективной причине сбора этих данных, </w:t>
      </w:r>
      <w:r>
        <w:rPr>
          <w:rFonts w:eastAsia="Calibri"/>
          <w:sz w:val="24"/>
          <w:szCs w:val="24"/>
        </w:rPr>
        <w:t>и только после заключения с этим оператором договора о соблюдении конфиденциально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 Не допускается отвечать на вопросы, связанные с передачей персональной данных,  по телефону или факсу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рава субъектов по обеспечению защиты персональных данных, хранящихся в Администрации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1.  В целях защиты персональных данных, хранящихся в Администрации, субъект персональных данных  имеет право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а полную информацию о своих персональных данных и обработке этих данных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требовать исключения или исправления неточных или неполных персональных данных, а также данных, обработанных с нарушением требований Трудового Кодекса или иного федерального закон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дополня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своих представителей для защиты своих персональных данных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а сохранение и защиту своей личной и семейной тайны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а свободный бесплатный доступ к своим персональным данным, включая право на получение копий любой записи, содержащей персональные данные, за исключением случаев предусмотренных федеральным законодательством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требовать об извещении работодателем всех лиц, которым ранее были сообщены неточные или неполные персональные данные субъекта, обо всех произведенных в них исключениях, исправлениях или дополнениях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 обжалование в суде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Требования к обработке и защите персональных данных в информационных системах Администрации </w:t>
      </w:r>
    </w:p>
    <w:p>
      <w:pPr>
        <w:pStyle w:val="Normal"/>
        <w:widowControl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бработка и защита персональных данных в Администрации организуется на основании </w:t>
      </w:r>
      <w:r>
        <w:rPr>
          <w:rFonts w:eastAsia="Calibri"/>
          <w:sz w:val="24"/>
          <w:szCs w:val="24"/>
        </w:rPr>
        <w:t xml:space="preserve"> </w:t>
      </w:r>
      <w:hyperlink r:id="rId8">
        <w:r>
          <w:rPr>
            <w:rStyle w:val="InternetLink"/>
            <w:rFonts w:eastAsia="Calibri"/>
            <w:sz w:val="24"/>
            <w:szCs w:val="24"/>
          </w:rPr>
          <w:t>Положения</w:t>
        </w:r>
      </w:hyperlink>
      <w:r>
        <w:rPr>
          <w:rFonts w:eastAsia="Calibri"/>
          <w:sz w:val="24"/>
          <w:szCs w:val="24"/>
        </w:rPr>
        <w:t xml:space="preserve"> об особенностях обработки персональных данных, осуществляемой без использования средств автоматизации, утвержденного постановлением Правительства Российской Федерации от 15.09.2008 № 687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Защита персональных данных в Администрации осуществляется таким образом, чтобы в отношении каждой категории персональных данных были выполнены следующие требования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ы места хранения персональных данных (материальных носителей),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о раздельное хранение персональных данных (материальных носителей), обработка которых осуществляется в различных целях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ы условия, обеспечивающие сохранность персональных данных и исключающие несанкционированный к ним доступ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меняемые меры по защите персональных данных в Администрации направлены на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доступа персонала и посторонних лиц в помещения, где размещены информационные системы персональных данных и хранятся материальные носители персональных данных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ю учёта и надёжного хранения материальных носителей персональных данных, их обращения, исключающее хищение, подмену и уничтожение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Обработка  и защита персональных данных на базе автономных ПЭВМ в Администрации должна быть основана на технологии обработки информации с использованием съемных накопителей информации большой ёмкости, которая предусматривает запись на съёмный накопитель прикладного программного обеспечения (или его части) и обрабатываемых персональных данных. В качестве устройств для работы по этой технологии могут быть использованы как встроенные (съёмные), так и выносные накопители на магнитных, магнито-оптических дисках различной конструкции. Одновременно может быть установлено несколько съемных накопителей информации большой ёмкост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Порядок защиты персональных данных на базе автономных ПЭВМ в Администрации определен п. 5.5 «Специальных требований и рекомендаций по технической защите конфиденциальной информации», утвержденных приказом Гостехкомиссии России от 30.08.2002 № 282.             </w:t>
      </w:r>
    </w:p>
    <w:p>
      <w:pPr>
        <w:pStyle w:val="TextBodyIndent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9. Порядок привлечения специализированных сторонних организаций к разработке информационных систем персональных данных и средств защиты информации Администрации 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306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1. Порядок привлечения специализированных сторонних организаций к разработке и эксплуатации новых информационных систем персональных данных, их задачи и функции на различных стадиях создания и эксплуатации определяются главой Администрации,  исходя из особенностей информационных систем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ля выбора и реализации методов и способов защиты информации в информационной системе Администрации  может привлекаться организация, имеющая оформленную в установленном порядке лицензию на осуществление деятельности по технической защите конфиденциальной информ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тветственность за нарушение норм, регулирующих получение, обработку и защиту персональных данных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1. Персональная ответственность – одно из главных требований к организации функционирования в Администрации системы защиты персональных данных и обязательное условие обеспечения эффективности этой систем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ерсональные данные не могут быть использованы в целях причинения имущественного и морального вреда, затруднения реализации прав и свобод граждан Российской Федерации. Ограничение прав граждан Российской Федерации на основе использования информации об их социальном происхождении, о расовой, национальной, языковой, религиозной и партийной принадлежности запрещено в соответствии с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3. Должностные лица Администрации, виновные в нарушении норм и требований действующего законодательства, регулирующих обработку и защиту персональных данных, несут ответственность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7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Style1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1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4056FD5C48845C52573CC19C9A363E01E48595260B81A6C717E8E0A38960E4B645B725A539DA5F64F8BD0C2D98EC9C8B5618B6EC4478U6oCL" TargetMode="External"/><Relationship Id="rId4" Type="http://schemas.openxmlformats.org/officeDocument/2006/relationships/hyperlink" Target="consultantplus://offline/ref=3BE8AC626C50DBB09979CE416F28125C9C42C204582E6C872C75A99ACD044C8EB67E097FC04B66E9B4F1248B69p7w8M" TargetMode="External"/><Relationship Id="rId5" Type="http://schemas.openxmlformats.org/officeDocument/2006/relationships/hyperlink" Target="consultantplus://offline/ref=79C7B41DF5E43AD762459A9C3D3680FEB265A8B12468C88CBB9B85F023DA2DA7C693115F32C48A189B68E1EB2A1618FA43788D884709343AJ2JAM" TargetMode="External"/><Relationship Id="rId6" Type="http://schemas.openxmlformats.org/officeDocument/2006/relationships/hyperlink" Target="consultantplus://offline/ref=79C7B41DF5E43AD762459A9C3D3680FEB265A8B12468C88CBB9B85F023DA2DA7C693115F32C48A199F68E1EB2A1618FA43788D884709343AJ2JAM" TargetMode="External"/><Relationship Id="rId7" Type="http://schemas.openxmlformats.org/officeDocument/2006/relationships/hyperlink" Target="consultantplus://offline/ref=0AF81CCDE0640A659921D66335E9DD947EA6380FBAC08CC612606281EBC299E5B65FED37DCD9A94072480B7E6EE4C2ED16C178792869D50BK9I9N" TargetMode="External"/><Relationship Id="rId8" Type="http://schemas.openxmlformats.org/officeDocument/2006/relationships/hyperlink" Target="consultantplus://offline/ref=758EE9C91991A72288F4BC7B94D6C6AA19E36A1FCFDA031F574C7BC0335EEB8B69620340FAB59FB96B543B4B4DDAE79B7D31CF4289095BXDe0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11:00Z</dcterms:created>
  <dc:creator>Юлия Мишина</dc:creator>
  <dc:description/>
  <cp:keywords/>
  <dc:language>en-US</dc:language>
  <cp:lastModifiedBy>kazarka</cp:lastModifiedBy>
  <cp:lastPrinted>2021-03-19T11:18:00Z</cp:lastPrinted>
  <dcterms:modified xsi:type="dcterms:W3CDTF">2021-03-19T08:18:00Z</dcterms:modified>
  <cp:revision>95</cp:revision>
  <dc:subject/>
  <dc:title/>
</cp:coreProperties>
</file>