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hyperlink r:id="rId3" w:tgtFrame="_blank">
        <w:r>
          <w:rPr>
            <w:rStyle w:val="InternetLink"/>
            <w:color w:val="222222"/>
            <w:sz w:val="26"/>
            <w:szCs w:val="26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2021  № 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назначении  лиц,  ответственных  за организацию обработки персональных данных муниципальных служащи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Казарского сельсовета Никольского района Пензен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Трудовым кодексом Российской Федерации, федеральными законами от 27.07.2006 № 152-ФЗ «О персональных данных», от 02.03.2007 № 25-ФЗ «О муниципальной службе в Российской Федерации», постановлением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 Уставом Казарского сельсовета Никольского района Пензенской области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ответственным за организацию обработки персональных данных, а также ведение личных дел, трудовых книжек муниципальных служащих администрации Казарского сельсовета Никольского района Пензенской области, -   заместителя главы администрации Казарского сельсовета Никольского района Пензенской области  Царяпкину И.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становить, что глава администрации Казарского сельсовета Никольского района Пензенской области является лицом, которому разрешен доступ к персональным данным, пользованию личными делами муниципальных служащих администрации Казарского сельсовет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Казар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                                             А.Ю.З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11:00Z</dcterms:created>
  <dc:creator>Юлия Мишина</dc:creator>
  <dc:description/>
  <cp:keywords/>
  <dc:language>en-US</dc:language>
  <cp:lastModifiedBy>kazarka</cp:lastModifiedBy>
  <cp:lastPrinted>2021-02-16T10:22:00Z</cp:lastPrinted>
  <dcterms:modified xsi:type="dcterms:W3CDTF">2021-03-23T05:55:00Z</dcterms:modified>
  <cp:revision>16</cp:revision>
  <dc:subject/>
  <dc:title/>
</cp:coreProperties>
</file>