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428625</wp:posOffset>
            </wp:positionV>
            <wp:extent cx="728980" cy="967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36"/>
          <w:szCs w:val="36"/>
        </w:rPr>
        <w:t>КАЗАРСКОГО СЕЛЬСОВЕТА</w:t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КОЛЬСКОГО РАЙОНА ПЕНЗЕНСКОЙ ОБЛАСТИ</w:t>
      </w:r>
    </w:p>
    <w:p>
      <w:pPr>
        <w:pStyle w:val="Normal"/>
        <w:autoSpaceDE w:val="false"/>
        <w:jc w:val="center"/>
        <w:rPr/>
      </w:pPr>
      <w:r>
        <w:rPr>
          <w:b/>
          <w:sz w:val="36"/>
          <w:szCs w:val="36"/>
        </w:rPr>
        <w:t>ТРЕТЬЕГО СОЗЫВА</w:t>
      </w:r>
    </w:p>
    <w:p>
      <w:pPr>
        <w:pStyle w:val="Normal"/>
        <w:autoSpaceDE w:val="false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   № 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.  Казар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  плана работы Комитета местного самоуправления Казарского сельсовета Никольского района Пензенской области на 2021 год, утвержденный решением Комитета местного самоуправления Казарского сельсовета Никольского района Пензенской области от 29.12.2020 №127-29/3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4"/>
          <w:szCs w:val="24"/>
        </w:rPr>
        <w:t xml:space="preserve"> Уставом Казарского сельсовета Никольского района Пензенской области, в целях организации плановой работы Комитета местного самоуправления Казарского сельсовета Никольского района Пензенской област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омитет местного самоуправления Казарского сельсовета Никольского района Пензенской области </w:t>
      </w:r>
      <w:r>
        <w:rPr>
          <w:b/>
          <w:sz w:val="24"/>
          <w:szCs w:val="24"/>
        </w:rPr>
        <w:t>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 Внести </w:t>
      </w:r>
      <w:r>
        <w:rPr>
          <w:sz w:val="26"/>
          <w:szCs w:val="26"/>
        </w:rPr>
        <w:t xml:space="preserve"> в приложение  к  решению Комитета местного самоуправления    Казарского сельсовета Никольского района Пензенской области от 29.12.2020 № 127-29/3 «</w:t>
      </w:r>
      <w:r>
        <w:rPr>
          <w:sz w:val="24"/>
          <w:szCs w:val="24"/>
        </w:rPr>
        <w:t xml:space="preserve">Об утверждении плана работы Комитета местного самоуправления Казарского сельсовета Никольского района Пензенской области на 2021 год» </w:t>
      </w:r>
      <w:r>
        <w:rPr>
          <w:sz w:val="26"/>
          <w:szCs w:val="26"/>
        </w:rPr>
        <w:t>изложив его в следующей редакции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>Казарского сельсовета Николь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9.12.2020 № 127-29/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боты Комитета местного самоуправления Казарского сельсовета Никольского района Пензенской области на 2021 год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6"/>
        <w:gridCol w:w="1527"/>
        <w:gridCol w:w="3009"/>
      </w:tblGrid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роприят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>
          <w:trHeight w:val="92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квартал 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чет главы администрации Казарского сельсовета Никольского района Пензенской области  об итогах работы за 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Казарского сельсовета Никольского района  Пензенской области (далее – Глава администрации)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развитии малого предпринимательства на территории муниципального образования Усовский сельсовет Никольского района Пензенской област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администрации Казарского сельсовета Никольского района  Пензенской области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боте администрации Казарского сельсовета Никольского района Пензенской области, участкового уполномоченного по профилактике правонарушений, алкоголизма и наркомани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уполномоченный  полиции МО МВД Росс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икольский» (по согласованию)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и принятие решения  о внесении изменений в Генеральный план Казарского сельсовета Никольского района Пензенской обла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Комитета местного самоуправления Казарского сельсовета Никольского района Пензенской области (далее – депутаты Комитета местного самоуправления)</w:t>
            </w:r>
          </w:p>
        </w:tc>
      </w:tr>
      <w:tr>
        <w:trPr>
          <w:trHeight w:val="92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 квартал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отчета  об исполнении бюджета Казарского сельсовета  Никольского района Пензенской области за 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утаты Комитета местного самоуправления 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боте администрации Казарского сельсовета Никольского района Пензенской области по решению вопросов жизнеобеспечения населения муниципального образования Усовский сельсовет Никольского района Пензенской обла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боте администрации Казарского сельсовета Никольского района Пензенской области, учреждений и организаций  по вопросам благоустройства и санитарного содержания прилегающих  и закрепленных  территор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, руководители учреждений и организаций (по согласованию)</w:t>
            </w:r>
          </w:p>
        </w:tc>
      </w:tr>
      <w:tr>
        <w:trPr>
          <w:trHeight w:val="92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артал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офилактической работе с населением по  предупреждению пожаров на территории муниципального образования Усовский сельсовет Никольского района  Пензенской обла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чет главы администрации Казарского сельсовета Никольского района Пензенской области  по обращениям граждан за 1 полугодие 2020 го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подготовки организаций   бюджетной   сферы, расположенных на территории Казарского сельсовета Никольского района Пензенской области, к зимнему   отопительному   периоду   2021-2022  год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, руководители учреждений и организаций (по согласованию)</w:t>
            </w:r>
          </w:p>
        </w:tc>
      </w:tr>
      <w:tr>
        <w:trPr>
          <w:trHeight w:val="92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артал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стреча депутатов Комитета местного самоуправления Казарского сельсовета Никольского района Пензенской области с населением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тябрь-декабрь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утаты Комитета местного самоуправления 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по утверждению  бюджета Казарского сельсовета Никольского района Пензенской области на 2022 год и на плановый период 2023-2024 г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утаты Комитета местного самоуправления 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утверждении плана работы Комитета местного самоуправления Казарского сельсовета Никольского района Пензенской области на 2022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утаты Комитета местного самоуправления 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муниципальных правовых ак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Казар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ого района Пензенской области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 принятие муниципальных нормативных правовых актов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Казар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ого района Пензенской области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Устав Казарского сельсовета Никольского района Пензенской обла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Казар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ого района Пензенской обла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Настоящее Решение опубликовать в информационном бюллетене Казарского сельсовета Никольского района Пензенской области «Сельские ведомости»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главу Казарского сельсовета Никольского района Пензен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Глава Казарского сельсовета</w:t>
      </w:r>
    </w:p>
    <w:p>
      <w:pPr>
        <w:pStyle w:val="Normal"/>
        <w:tabs>
          <w:tab w:val="clear" w:pos="708"/>
          <w:tab w:val="left" w:pos="0" w:leader="none"/>
        </w:tabs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Никольского района Пензенской области</w:t>
        <w:tab/>
        <w:tab/>
        <w:tab/>
        <w:tab/>
        <w:t xml:space="preserve"> А.М.Жанда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8" w:right="708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854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</w:rPr>
  </w:style>
  <w:style w:type="character" w:styleId="WW8Num10z2">
    <w:name w:val="WW8Num10z2"/>
    <w:qFormat/>
    <w:rPr>
      <w:b/>
      <w:i w:val="false"/>
      <w:sz w:val="28"/>
      <w:szCs w:val="28"/>
    </w:rPr>
  </w:style>
  <w:style w:type="character" w:styleId="WW8Num10z3">
    <w:name w:val="WW8Num10z3"/>
    <w:qFormat/>
    <w:rPr>
      <w:b/>
      <w:i w:val="false"/>
      <w:sz w:val="24"/>
      <w:szCs w:val="24"/>
    </w:rPr>
  </w:style>
  <w:style w:type="character" w:styleId="WW8Num10z7">
    <w:name w:val="WW8Num10z7"/>
    <w:qFormat/>
    <w:rPr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</w:rPr>
  </w:style>
  <w:style w:type="character" w:styleId="WW8Num18z2">
    <w:name w:val="WW8Num18z2"/>
    <w:qFormat/>
    <w:rPr>
      <w:b/>
      <w:i w:val="false"/>
      <w:sz w:val="28"/>
      <w:szCs w:val="28"/>
    </w:rPr>
  </w:style>
  <w:style w:type="character" w:styleId="WW8Num18z3">
    <w:name w:val="WW8Num18z3"/>
    <w:qFormat/>
    <w:rPr>
      <w:b/>
      <w:i w:val="false"/>
      <w:sz w:val="24"/>
      <w:szCs w:val="24"/>
    </w:rPr>
  </w:style>
  <w:style w:type="character" w:styleId="WW8Num18z7">
    <w:name w:val="WW8Num18z7"/>
    <w:qFormat/>
    <w:rPr>
      <w:b w:val="false"/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bCs/>
      <w:sz w:val="24"/>
      <w:szCs w:val="24"/>
      <w:lang w:val="ru-RU" w:bidi="ar-SA"/>
    </w:rPr>
  </w:style>
  <w:style w:type="character" w:styleId="Style10">
    <w:name w:val="Сравнение редакций. Добавленный фрагмент"/>
    <w:qFormat/>
    <w:rPr>
      <w:color w:val="0000FF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3">
    <w:name w:val="Заголовок 3 Знак"/>
    <w:qFormat/>
    <w:rPr>
      <w:b/>
      <w:sz w:val="40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1">
    <w:name w:val="Основной текст Знак"/>
    <w:qFormat/>
    <w:rPr>
      <w:b/>
      <w:sz w:val="28"/>
      <w:szCs w:val="28"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jc w:val="both"/>
    </w:pPr>
    <w:rPr>
      <w:b/>
      <w:sz w:val="28"/>
      <w:szCs w:val="28"/>
    </w:rPr>
  </w:style>
  <w:style w:type="paragraph" w:styleId="31">
    <w:name w:val="Основной текст 3"/>
    <w:basedOn w:val="Normal"/>
    <w:qFormat/>
    <w:pPr>
      <w:widowControl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Таблицы (моноширинный)"/>
    <w:basedOn w:val="Normal"/>
    <w:next w:val="Normal"/>
    <w:qFormat/>
    <w:pPr>
      <w:widowControl/>
      <w:autoSpaceDE w:val="false"/>
      <w:jc w:val="both"/>
    </w:pPr>
    <w:rPr>
      <w:rFonts w:ascii="Courier New" w:hAnsi="Courier New" w:cs="Courier New"/>
    </w:rPr>
  </w:style>
  <w:style w:type="paragraph" w:styleId="11">
    <w:name w:val="Стиль1"/>
    <w:basedOn w:val="Normal"/>
    <w:qFormat/>
    <w:pPr>
      <w:widowControl/>
      <w:tabs>
        <w:tab w:val="clear" w:pos="708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z w:val="24"/>
      <w:szCs w:val="18"/>
    </w:rPr>
  </w:style>
  <w:style w:type="paragraph" w:styleId="21">
    <w:name w:val="Стиль2"/>
    <w:basedOn w:val="11"/>
    <w:qFormat/>
    <w:pPr>
      <w:tabs>
        <w:tab w:val="clear" w:pos="987"/>
      </w:tabs>
      <w:spacing w:before="60" w:after="0"/>
      <w:ind w:left="344" w:firstLine="283"/>
      <w:outlineLvl w:val="6"/>
    </w:pPr>
    <w:rPr>
      <w:rFonts w:cs="Times New Roman"/>
      <w:szCs w:val="20"/>
    </w:rPr>
  </w:style>
  <w:style w:type="paragraph" w:styleId="41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60" w:after="0"/>
      <w:ind w:left="284" w:firstLine="284"/>
      <w:jc w:val="both"/>
    </w:pPr>
    <w:rPr>
      <w:sz w:val="24"/>
    </w:rPr>
  </w:style>
  <w:style w:type="paragraph" w:styleId="5">
    <w:name w:val=" Знак Знак5 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8:21:00Z</dcterms:created>
  <dc:creator>Vesta</dc:creator>
  <dc:description/>
  <cp:keywords/>
  <dc:language>en-US</dc:language>
  <cp:lastModifiedBy>kazarka</cp:lastModifiedBy>
  <cp:lastPrinted>2020-01-09T13:42:00Z</cp:lastPrinted>
  <dcterms:modified xsi:type="dcterms:W3CDTF">2021-02-20T11:44:00Z</dcterms:modified>
  <cp:revision>8</cp:revision>
  <dc:subject/>
  <dc:title>ГЛАВА АДМИНИСТРАЦИИ ПЛЕССКОГО СЕЛЬСОВЕТА </dc:title>
</cp:coreProperties>
</file>