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94305</wp:posOffset>
            </wp:positionH>
            <wp:positionV relativeFrom="paragraph">
              <wp:posOffset>4445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 КАЗАРСКОГО СЕЛЬСОВЕТА НИКОЛЬ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Казарк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. Казарк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ормативах финансовых затрат по капитальному ремонту, ремонту и содержанию автомобильных дорог местного значения в границах населенных пунктов  Казарского сельсовета  Никольского района Пензенской области и правил расчета</w:t>
      </w:r>
      <w:r>
        <w:rPr>
          <w:b/>
          <w:sz w:val="24"/>
          <w:szCs w:val="24"/>
        </w:rPr>
        <w:t xml:space="preserve"> размера ассигнований бюджета Никольского района Пензенской области на указанные цели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11 статьи 13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приказом Министерства Транспорта  Российской Федерации от 16.11.2012 №402 «Об утверждении классификации работ по капитальному ремонту, ремонту и содержанию автомобильных дорог», Уставом Казарского сельсовета Никольского района Пензенской области, администрация   Казарского сельсовета Никольского района Пензенской области </w:t>
      </w:r>
      <w:r>
        <w:rPr>
          <w:bCs/>
          <w:sz w:val="24"/>
          <w:szCs w:val="24"/>
        </w:rPr>
        <w:t>постановляет:</w:t>
      </w:r>
      <w:r>
        <w:rPr>
          <w:sz w:val="24"/>
          <w:szCs w:val="24"/>
        </w:rPr>
        <w:t xml:space="preserve"> 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1.Утвердить эксплуатационные категории и перечень работ по содержанию и ремонту автомобильных дорог местного значения вне границ населенных пунктов в границах Никольского района Пензенской области в зависимости от потребительских свойств и основных показателей транспортно – эксплуатационного состояния автомобильных дорог, согласно приложению 1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Установить нормативы денежных затрат на содержание,  ремонт и капитальный ремонт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Казарского сельсовета Никольского райо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зенской области (в ценах 2021 года) в следующих размера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,23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 на 1 км в год - на содержание автомобильных дорог местного значения в границах населенных пунктов   Казарского сельсовета Никольского района Пензенской области;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3,380 тыс.  рублей  на 1 км - на  ремонт и капитальный ремонт автомобильных дорог местного значения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Утвердить правила расчета размера ассигнований бюджета Казарского сельсовета Никольского района   Пензенской области на  ремонт и содержание автомобильных дорог местного в границах населенных пунктов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арского сельсовета Никольского района Пензенской области   на 2021 год и последующие годы, согласно приложению 2 настоящего постано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Установить плановый индекс – дефлятор изменения стоимости работ на 2021 год равный 1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Финансовому управлению администрации Никольского района Пензенской области обеспечить финансирование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арского сельсове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 по нормативам, установленным пунктом 2 настоящего постановления.</w:t>
      </w:r>
    </w:p>
    <w:p>
      <w:pPr>
        <w:pStyle w:val="Normal"/>
        <w:widowControl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Признать утратившим силу постановление администрации Казарского сельсовета Никольского района Пензенской области от 12.12.2016 № 63 «</w:t>
      </w:r>
      <w:r>
        <w:rPr>
          <w:bCs/>
          <w:sz w:val="24"/>
          <w:szCs w:val="24"/>
        </w:rPr>
        <w:t>О нормативах финансовых затрат по капитальному ремонту, ремонту и содержанию автомобильных дорог местного значения в границах населенных пунктов Казарского сельсовета Никольского района Пензенской области и правилах расчета размера ассигнований бюджета Казарского сельсовета Никольского района Пензенской области на указанные цели</w:t>
      </w:r>
    </w:p>
    <w:p>
      <w:pPr>
        <w:pStyle w:val="ConsPlusNormal1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01.01.2021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 Настоящее постановление опубликовать в информационном  бюллетене Казарского сельсовета Никольского района  Пензенской области «Сельские ведомости», а также разместить на официальном сайте администрации  Казарского сельсовета Никольского района  Пензенской области в информационно-телекоммуникационной сети Интернет.</w:t>
      </w:r>
    </w:p>
    <w:p>
      <w:pPr>
        <w:pStyle w:val="ConsPlusNormal1"/>
        <w:ind w:right="-1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нтроль за исполнением настоящего постановления возложить на   главу администрации Казарского сельсовета Никольского района Пензенской област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Казарского сельсовет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Никольского района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Пензенской области                                                                                                        А.Ю.Зотов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зарского сельсовета 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widowControl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т                         №        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луатационные категории  и перечень работ по ремонту, капитальному  ремонту и  содержанию автомобильных дорог местного значения вне границ населенных пунктов в границах Казарского сельсовета Никольского района Пензенской области в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висимости от потребительских свойств и основных показателей транспортно – эксплуатационного состояния автомобильных дорог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561"/>
        <w:gridCol w:w="1468"/>
        <w:gridCol w:w="1326"/>
        <w:gridCol w:w="1588"/>
        <w:gridCol w:w="2135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нсивность движения, авт./су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рытия дорожной одеж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ликвидации зимней скользкости и уборки снега, ча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ный накат толщиной, см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ликвидации повреждений покрытий, сут. не боле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ая категория автодороги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ы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щ.п.)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– 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егченны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V </w:t>
            </w:r>
            <w:r>
              <w:rPr>
                <w:sz w:val="24"/>
                <w:szCs w:val="24"/>
              </w:rPr>
              <w:t>(а/б)</w:t>
            </w:r>
          </w:p>
        </w:tc>
      </w:tr>
    </w:tbl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Перечень  работ по зимнему содержанию автомобильных дорог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очистка дороги от снега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чистка обочин от снега;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распределение пескосоляной смеси или фрикционных материалов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очистка отверстий водопропускных  труб и мостовых сооружений  от снега и льд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еречень  работ по летнему  содержанию автомобильных дорог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разравнивание грунта и планировка  обочин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скашивание травы на обочинах автомобильных дорог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уборка различных предметов и мусора с элементов автомобильной дороги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очистка и мойка автопавильонов, пешеходных переходов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восстановление профиля автомобильных дорог с добавлением гравийного материала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ремонт асфальтобетонного покрытия дорог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установка дорожных знаков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вырубка кустарников на обочинах автомобильных дорог.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Перечень  работ по ремонту и капитальному ремонту автомобильных дорог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ремонт асфальтобетонного покрытия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срезка поверхностного слоя асфальтобетонного покрытия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розлив вяжущих материалов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устройство покрытия  из асфальтобетонной смеси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укрепление обочин гранулятом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widowControl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зарского сельсовета 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widowControl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т                         №               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авила расчета размера ассигнований бюджета Казарского сельсовета Никольского района Пензенской области на ремонт, капитальный ремонт и содержание автомобильных дорог местного значения    в границах Казарского сельсовета Никольского района Пензенской области на 2021 год и последующие годы</w:t>
      </w:r>
    </w:p>
    <w:p>
      <w:pPr>
        <w:pStyle w:val="Style14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1. Нормативы финансовых затрат на капитальный ремонт, ремонт и содержание автомобильных дорог местного значения вне границ населенных пунктов в границах Никольского района Пензенской области (далее - автомобильные дороги местного значения) применяются для определения размера ассигнований из бюджета Никольского района Пензенской области (далее - местный бюджет), предусматриваемых на все виды работ по всем категориям автомобильных дорог местного значения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2. В зависимости от категории автомобильной дороги местного значения и индекса-дефлятора инвестиций в основной капитал за счет всех источников финансирования на соответствующий год применительно к каждой автомобильной дороге местного значения определяется приведенный норматив финансовых затрат, рассчитываемый по формуле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прив. = Н x Кдеф. x Ккат., где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Нприв.</w:t>
      </w:r>
      <w:r>
        <w:rPr>
          <w:sz w:val="24"/>
          <w:szCs w:val="24"/>
        </w:rPr>
        <w:t xml:space="preserve"> - приведенный норматив финансовых затрат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- утвержденный норматив финансовых затрат на содержание, ремонт и капитальный ремонт автомобильных дорог местного значе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 категории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Кдеф.</w:t>
      </w:r>
      <w:r>
        <w:rPr>
          <w:sz w:val="24"/>
          <w:szCs w:val="24"/>
        </w:rPr>
        <w:t xml:space="preserve"> - индекс-дефлятор инвестиций в основной капитал за счет всех источников финансирования в части ремонта и капитального ремонта автомобильных дорог местного значения всех категорий (далее - индекс-дефлятор) или индекс потребительских цен в части содержания автомобильных дорог местного значения в плановый период (при расчете на период более одного года - произведение индексов-дефляторов на соответствующие годы), учитываемые при формировании местного бюджета на соответствующий финансовый год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Ккат.</w:t>
      </w:r>
      <w:r>
        <w:rPr>
          <w:sz w:val="24"/>
          <w:szCs w:val="24"/>
        </w:rPr>
        <w:t xml:space="preserve"> - коэффициент, учитывающий дифференциацию стоимости работ по содержанию, ремонту и капитальному ремонту автомобильных дорог местного значения по соответствующим категориям, значения которого представлены в таблице 1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1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, учитывающий дифференциацию стоимости работ по содержанию, ремонту и капитальному ремонту автомобильных дорог местного значения по соответствующим категориям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автомобильной дороги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3. Расчет размера ассигнований из местного бюджета на ремонт и капитальный ремонт автомобильных дорого местного значения каждой категории осуществляется по формулам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м. = Нприв.рем. x Lрем., где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Арем.</w:t>
      </w:r>
      <w:r>
        <w:rPr>
          <w:sz w:val="24"/>
          <w:szCs w:val="24"/>
        </w:rPr>
        <w:t xml:space="preserve"> - размер ассигнований из местного бюджета на ремонт автомобильных дорог местного значения каждой категории (тыс. рублей)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Нприв.рем.</w:t>
      </w:r>
      <w:r>
        <w:rPr>
          <w:sz w:val="24"/>
          <w:szCs w:val="24"/>
        </w:rPr>
        <w:t xml:space="preserve"> - приведенный норматив финансовых затрат на ремонт автомобильных дорог местного значения каждой категории (тыс. рублей/км)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Lрем.</w:t>
      </w:r>
      <w:r>
        <w:rPr>
          <w:sz w:val="24"/>
          <w:szCs w:val="24"/>
        </w:rPr>
        <w:t xml:space="preserve"> - протяженность автомобильных дорог местного значения каждой категории, подлежащих ремонту (км)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Акап.рем. = Нприв.кап.рем x Lкап.рем., где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Акап.рем.</w:t>
      </w:r>
      <w:r>
        <w:rPr>
          <w:sz w:val="24"/>
          <w:szCs w:val="24"/>
        </w:rPr>
        <w:t xml:space="preserve"> - размер ассигнований из местного бюджета на капитальный ремонт автомобильных дорог местного значения каждой категории (тыс. рублей)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Нприв.кап.рем.</w:t>
      </w:r>
      <w:r>
        <w:rPr>
          <w:sz w:val="24"/>
          <w:szCs w:val="24"/>
        </w:rPr>
        <w:t xml:space="preserve"> - приведенный норматив финансовых затрат на капитальный ремонт автомобильных дорог местного значения каждой категории (тыс. рублей/км)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Lкап.рем.</w:t>
      </w:r>
      <w:r>
        <w:rPr>
          <w:sz w:val="24"/>
          <w:szCs w:val="24"/>
        </w:rPr>
        <w:t xml:space="preserve"> - протяженность автомобильных дорог местного значения каждой категории, подлежащих капитальному ремонту (км)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ая потребность в ассигнованиях из местного бюджета на ремонт и капитальный ремонт автомобильных дорог местного значения определяется как сумма ассигнований на ремонт и капитальный ремонт автомобильных дорог местного значения всех категорий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4. Расчет размера ассигнований из местного бюджета на содержание автомобильных дорог местного значения каждой категории осуществляется по формуле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од. = Нприв.сод. x L, где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Асод.</w:t>
      </w:r>
      <w:r>
        <w:rPr>
          <w:sz w:val="24"/>
          <w:szCs w:val="24"/>
        </w:rPr>
        <w:t xml:space="preserve"> - размер ассигнований из местного бюджета на содержание автомобильных дорог местного значения каждой категории (тыс. рублей)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Нприв.сод.</w:t>
      </w:r>
      <w:r>
        <w:rPr>
          <w:sz w:val="24"/>
          <w:szCs w:val="24"/>
        </w:rPr>
        <w:t xml:space="preserve"> - приведенный норматив финансовых затрат на содержание автомобильных дорог местного значения каждой категории (тыс. рублей/км)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L</w:t>
      </w:r>
      <w:r>
        <w:rPr>
          <w:sz w:val="24"/>
          <w:szCs w:val="24"/>
        </w:rPr>
        <w:t xml:space="preserve"> - протяженность автомобильных дорог местного значения каждой категории на 1 января года, предшествующего планируемому периоду (км)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ая потребность в ассигнованиях из местного бюджета на содержание автомобильных местного значения определяется как сумма ассигнований из местного бюджета на содержание автомобильных дорог местного значения всех категорий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5. Суммарная годовая потребность в ассигнованиях из местного бюджета на содержание, ремонт и капитальный ремонт автомобильных дорог местного значения всех категорий определяется как сумма годовой потребности в ассигнованиях из местного бюджета на все виды работ (содержание, ремонт, капитальный ремонт) по всем категориям автомобильных дорог местного зна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6. Протяженность автомобильных дорог местного значения каждой категории определяется в соответствии с  решением Комитета местного самоуправления   Казарского сельсовета Никольского района Пензенской области от 10.10.2019 №16-4/3 " Об утверждении Перечня автомобильных дорог общего пользования местного значения, расположенных в границах муниципального образования Казарский сельсовет Николь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Пензенской области" (далее -  Решение) по состоянию на 1 января года, предшествующего планируемому периоду.</w:t>
      </w:r>
    </w:p>
    <w:p>
      <w:pPr>
        <w:pStyle w:val="Style14"/>
        <w:jc w:val="both"/>
        <w:rPr/>
      </w:pPr>
      <w:r>
        <w:rPr>
          <w:sz w:val="24"/>
          <w:szCs w:val="24"/>
        </w:rPr>
        <w:t>7. Расчетная протяженность автомобильных дорог местного значения каждой категории, подлежащих капитальному ремонту определяется по формуле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кап.рем. = L/Ткап. - Lрек., где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Lкап.рем.</w:t>
      </w:r>
      <w:r>
        <w:rPr>
          <w:sz w:val="24"/>
          <w:szCs w:val="24"/>
        </w:rPr>
        <w:t xml:space="preserve"> - протяженность автомобильных дорог местного значения каждой категории, подлежащих капитальному ремонту (км)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L</w:t>
      </w:r>
      <w:r>
        <w:rPr>
          <w:sz w:val="24"/>
          <w:szCs w:val="24"/>
        </w:rPr>
        <w:t xml:space="preserve"> - протяженность автомобильных дорог местного значения каждой категории на 1 января года, подлежащих капитальному ремонту (км)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Lрек</w:t>
      </w:r>
      <w:r>
        <w:rPr>
          <w:sz w:val="24"/>
          <w:szCs w:val="24"/>
        </w:rPr>
        <w:t>. - протяженность автомобильных дорог местного значения каждой категории, подлежащих реконструкции (км)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8. Расчетная протяженность автомобильных дорог местного значения каждой категории, подлежащих ремонту в плановый период, определяется по формуле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рем. = L - (Lрек. + Lкап.рем.), где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Lрем.</w:t>
      </w:r>
      <w:r>
        <w:rPr>
          <w:sz w:val="24"/>
          <w:szCs w:val="24"/>
        </w:rPr>
        <w:t xml:space="preserve"> - протяженность автомобильных дорог местного значения каждой категории, подлежащих ремонту (км)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L</w:t>
      </w:r>
      <w:r>
        <w:rPr>
          <w:sz w:val="24"/>
          <w:szCs w:val="24"/>
        </w:rPr>
        <w:t xml:space="preserve"> - протяженность автомобильных дорог местного значения каждой категории на 1 января года, (км)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Lрек.</w:t>
      </w:r>
      <w:r>
        <w:rPr>
          <w:sz w:val="24"/>
          <w:szCs w:val="24"/>
        </w:rPr>
        <w:t xml:space="preserve"> - протяженность автомобильных дорог местного значения каждой категории, подлежащих реконструкции (км);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Lкап.рем.</w:t>
      </w:r>
      <w:r>
        <w:rPr>
          <w:sz w:val="24"/>
          <w:szCs w:val="24"/>
        </w:rPr>
        <w:t xml:space="preserve"> - протяженность автомобильных дорог местного значения каждой категории, подлежащих капитальному ремонту (км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межремонтные сроки (лет)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3734"/>
        <w:gridCol w:w="3542"/>
      </w:tblGrid>
      <w:tr>
        <w:trPr>
          <w:trHeight w:val="328" w:hRule="atLeast"/>
        </w:trPr>
        <w:tc>
          <w:tcPr>
            <w:tcW w:w="1020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bookmarkStart w:id="0" w:name="__UnoMark__967_1427719658"/>
            <w:bookmarkStart w:id="1" w:name="__UnoMark__966_1427719658"/>
            <w:bookmarkEnd w:id="0"/>
            <w:bookmarkEnd w:id="1"/>
            <w:r>
              <w:rPr>
                <w:sz w:val="24"/>
                <w:szCs w:val="24"/>
              </w:rPr>
              <w:t>Категории дорог</w:t>
            </w:r>
            <w:bookmarkStart w:id="2" w:name="__UnoMark__971_1427719658"/>
            <w:bookmarkStart w:id="3" w:name="__UnoMark__970_1427719658"/>
            <w:bookmarkEnd w:id="2"/>
            <w:bookmarkEnd w:id="3"/>
          </w:p>
        </w:tc>
      </w:tr>
      <w:tr>
        <w:trPr>
          <w:trHeight w:val="222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__UnoMark__969_1427719658"/>
            <w:bookmarkStart w:id="5" w:name="__UnoMark__968_1427719658"/>
            <w:bookmarkStart w:id="6" w:name="__UnoMark__969_1427719658"/>
            <w:bookmarkStart w:id="7" w:name="__UnoMark__968_1427719658"/>
            <w:bookmarkEnd w:id="6"/>
            <w:bookmarkEnd w:id="7"/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V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373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3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Style14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римечания к таблиц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Для верхних слоев дорожного покрытия из асфальтобетона типа А, из щебеночно-мастичного асфальтобетона (ЩМА), асфальтобетона с полимерными добавками при устройстве слоев износа срок проведения работ по ремонту автомобильных дорог местного значения увеличивается на 40-45 процентов с округлением до целого количества лет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рок проведения работ по ремонту автомобильных дорог местного значения с жесткими дорожными одеждами (с цементобетонным покрытием) принимается равным 12 года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Срок проведения работ по ремонту автомобильных дорог местного значения IV категорий с переходными (щебень, гравий) и низшими (грунтовые, улучшенные гравием) типами дорожной одежды принимается равным 3 года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4. Межремонтные сроки проведения работ по ремонту дорожных покрытий на мостовых сооружениях принимаются в соответствии со сроками ремонта дорожных покрытий на автомобильных дорогах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счет по  нормативам  финансовых затрат  по   ремонту и содержанию автомобильных дорог местного значения вне границ населенных пунктов в границах Никольского района Пензенской области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одержание дорог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(сумма по программе)  тыс. руб. : 15,638 км (протяженность дорог)= 597,95тыс. руб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Ремонт и капитальный ремонт  автомобильных дорог:  </w:t>
      </w:r>
    </w:p>
    <w:p>
      <w:pPr>
        <w:pStyle w:val="Style14"/>
        <w:rPr/>
      </w:pPr>
      <w:r>
        <w:rPr>
          <w:sz w:val="24"/>
          <w:szCs w:val="24"/>
        </w:rPr>
        <w:t xml:space="preserve">(сумма по программе)   : 0,5 км. ( протяженность ремонтируемых  участков)=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16,69 тыс.  руб.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23:00Z</dcterms:created>
  <dc:creator>Akimova</dc:creator>
  <dc:description/>
  <cp:keywords/>
  <dc:language>en-US</dc:language>
  <cp:lastModifiedBy>kazarka</cp:lastModifiedBy>
  <cp:lastPrinted>2021-03-12T15:52:00Z</cp:lastPrinted>
  <dcterms:modified xsi:type="dcterms:W3CDTF">2021-03-18T10:16:00Z</dcterms:modified>
  <cp:revision>17</cp:revision>
  <dc:subject/>
  <dc:title> </dc:title>
</cp:coreProperties>
</file>