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393065</wp:posOffset>
            </wp:positionV>
            <wp:extent cx="80010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ОМИТЕТ МЕСТНОГО САМО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АЗАР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НИКОЛЬСКОГО РАЙОНА ПЕНЗЕ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ТРЕТЬЕГО СОЗЫ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от _____________ № 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с.  Казар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оложение о составе, порядке подготовки генерального плана Казарского сельсовета Никольского района Пензенской области, порядке подготовки изменений и внесения изменений в генеральный план Казарского сельсовета Никольского района Пензенской области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частью 2 статьи 18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радостроительного кодекса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постановлением Правительства Пензенской области от 17.10.2011 № 728-пП «Об утверждении Положения о составе, порядке подготовки документов территориального планирования муниципальных образований Пензенской области, порядке подготовки изменений и внесения их в такие документы», решением Комитета местного самоуправления Казарского Никольского района Пензенской области от 30.09.2015 № 114-23/02 «Об утверждении соглашения между Собранием представителей Никольского района Пензенской области и Комитетом местного самоуправления Казарского сельсовета Никольского района Пензенской области о передаче осуществления части полномочий по решению вопросов местного значения», Уставом Казарского сельсовета Никольского района Пензе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ложение о составе, порядке подготовки генерального плана Казарского сельсовета Никольского района Пензенской области, порядке подготовки изменений и внесения изменений в генеральный план Казарского сельсовета Никольского района Пензенской области, утвержденное решением Комитета местного самоуправления Казарского сельсовета Никольского района Пензенской области от 18.06.2020 № 81-17/3 (далее -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одпункте 2.1.4. пункта 2.1. раздела 2 в пункте 8 слова «, городского округа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дпункт 2.2.3 пункта 2.2. раздела 2 Положения дополнить подпунктом 2.2.3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2.3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для реализации решения о комплексном развитии территории требуется внесение изменений в генеральный план Казарского сельсовета, для подготовки предложений о внесении таких изменений предусмотренно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частью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24 Градостроительного кодекса Российской Федерации решение не требуется.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.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3. Подпункт 2.2.5 пункта 2.2. раздела 2 Положения дополнить подпунктом 2.2.5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2.5.1. При подготовке проекта генерального плана Казарского сельсовета обеспечивается согласование проекта в соответствии с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статьей 25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радостроительного кодекса Российской Федерации в порядке, установленном уполномоченным Правительством Российской Федерации федеральным органом исполнительной власти 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Порядком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ассмотрения проектов схем территориального планирования двух и более субъектов Российской Федерации или субъектов Российской Федерации, имеющих общую границу с Пензенской областью, проектов документов территориального планирования муниципальных образований Пензенской области и подготовки по ним заключений, утвержденным постановлением Правительства Пензенской области от 19.02.2008 N 108-пП (с последующими изменениями).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на следующий день после дня его официального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Каза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икольск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нзенской области</w:t>
        <w:tab/>
        <w:tab/>
        <w:t xml:space="preserve">                                                  А.М.Жан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BB51B02DF07201E6443BD4B94E0747BF6215141EB4A303443CCC556CD357B03EDB8B3C14395644FF8C831E78DC1F84F656DEA616818DBC7nBP8H" TargetMode="External"/><Relationship Id="rId4" Type="http://schemas.openxmlformats.org/officeDocument/2006/relationships/hyperlink" Target="consultantplus://offline/ref=9B6B969C51DA7827CE45C4661F7DD6400788CB885B47FA9E32B0DF14BD7F16641E74CB274FE63F37BA2502A70975DACE46A057F2267997C2nCyBG" TargetMode="External"/><Relationship Id="rId5" Type="http://schemas.openxmlformats.org/officeDocument/2006/relationships/hyperlink" Target="consultantplus://offline/ref=0F8E7013986F80C1F42358C01C09B30B4C6231F4DA184F448B029D8E3D9342EDD5A3D954DB3175241AE7E2B20C83693BE3B224AE6F3AFCFB04PFF" TargetMode="External"/><Relationship Id="rId6" Type="http://schemas.openxmlformats.org/officeDocument/2006/relationships/hyperlink" Target="consultantplus://offline/ref=0F8E7013986F80C1F42346CD0A65ED044E6E6CFBDC1B4715D1539BD962C344B895E3DF0198757B2C1DECB6E44BDD306BA5F929AC7326FCFA5075C4DF07P3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8:00Z</dcterms:created>
  <dc:creator>Жанна Лысякова</dc:creator>
  <dc:description/>
  <cp:keywords/>
  <dc:language>en-US</dc:language>
  <cp:lastModifiedBy>kazarka</cp:lastModifiedBy>
  <cp:lastPrinted>2021-03-04T09:53:00Z</cp:lastPrinted>
  <dcterms:modified xsi:type="dcterms:W3CDTF">2021-03-17T07:32:00Z</dcterms:modified>
  <cp:revision>12</cp:revision>
  <dc:subject/>
  <dc:title/>
</cp:coreProperties>
</file>