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Казарка</w:t>
      </w:r>
    </w:p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рядок принятия решения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, утвержденный постановлением администрации  сельсовета Никольского района Пензенской области от 28.02.2020 № 1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 от 06.10.2003  № 131-ФЗ «Об общих принципах организации местного самоуправления в Российской Федерации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Казарского сельсовета Никольского района Пензенской области, администрация  сельсовета Никольского района Пензен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Порядок принятия решения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, утвержденный постановлением администрации  сельсовета Никольского района Пензенской области от 28.02.2020 № 19 (далее – Порядок) следующие изменения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4 Порядка изложить в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4. На основании полученного заключения межведомственной комиссии Администрация в течение 30 календарных дней со дня получения заключения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.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ункт 5 Порядка изложить в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 В случае обследования жилых помещений, получивших повреждения в результате чрезвычайной ситуации Администрация в течении 10 календарных дней со дня получения заключения межведомственной комиссии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опубликовать в информационном бюллетене  Казарского сельсовета Никольского района Пензенской области  « Сельские ведомости» и разместить на официальном сайте администрации  сельсовета Никольского района Пензенской области  http://</w:t>
      </w:r>
      <w:r>
        <w:rPr>
          <w:sz w:val="26"/>
          <w:szCs w:val="26"/>
          <w:highlight w:val="yellow"/>
          <w:lang w:val="en-US"/>
        </w:rPr>
        <w:t>kaz</w:t>
      </w:r>
      <w:r>
        <w:rPr>
          <w:sz w:val="26"/>
          <w:szCs w:val="26"/>
          <w:highlight w:val="yellow"/>
        </w:rPr>
        <w:t>.rnikolsk.pnzreg.ru</w:t>
      </w:r>
      <w:r>
        <w:rPr>
          <w:sz w:val="26"/>
          <w:szCs w:val="26"/>
        </w:rPr>
        <w:t xml:space="preserve">/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главу администрации 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                                          А.Ю.Зо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color w:val="00000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9:00Z</dcterms:created>
  <dc:creator>Алевтина Романова</dc:creator>
  <dc:description/>
  <cp:keywords/>
  <dc:language>en-US</dc:language>
  <cp:lastModifiedBy>kazarka</cp:lastModifiedBy>
  <cp:lastPrinted>2020-12-10T17:24:00Z</cp:lastPrinted>
  <dcterms:modified xsi:type="dcterms:W3CDTF">2021-02-16T13:33:00Z</dcterms:modified>
  <cp:revision>9</cp:revision>
  <dc:subject/>
  <dc:title/>
</cp:coreProperties>
</file>