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11620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ЗАР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  .03.2021 №</w:t>
      </w:r>
    </w:p>
    <w:p>
      <w:pPr>
        <w:pStyle w:val="Normal"/>
        <w:jc w:val="center"/>
        <w:rPr/>
      </w:pPr>
      <w:r>
        <w:rPr/>
        <w:t>с.Казар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и дополнений в решение Комитета местного самоуправления Казарского сельсовета Никольского района Пензенской области от 29.12.2020 № 124-29/3 «О бюджете Казарского сельсовета Никольского района Пензенской области на 2021 год и на плановый период 2022 и 2023 год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/>
        <w:autoSpaceDE w:val="true"/>
        <w:ind w:firstLine="720"/>
        <w:rPr/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азарского сельсовета Никольского района Пензенской области, Положением о бюджетном процессе в муниципальном образовании Казарский сельсовет Никольского района Пензенской области, утвержденным решением Комитета местного самоуправления Казарского сельсовета Никольского района Пензенской области от 24.08.2015 № 104-21/02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Комитет местного самоуправления Казар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кольского района Пензенской области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.</w:t>
        <w:tab/>
        <w:t xml:space="preserve">Внести в решение Комитета местного самоуправления Казарского сельсовета Никольского района Пензенской области от 29.12.2020 № 124-29/3 «О бюджете Казарского сельсовета Никольского района Пензенской области на 2021 год и на плановый период 2022 и 2023 годов» </w:t>
      </w:r>
      <w:r>
        <w:rPr/>
        <w:t xml:space="preserve">(Информационный бюллетень «Сельские ведомости» 2020 № 48) </w:t>
      </w:r>
      <w:r>
        <w:rPr>
          <w:bCs/>
        </w:rPr>
        <w:t>следующие изменения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1. Пункт 1 изложить в следующей редакции:</w:t>
      </w:r>
    </w:p>
    <w:p>
      <w:pPr>
        <w:pStyle w:val="11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1. Утвердить основные характеристики бюджета Казарского сельсовета Никольского района Пензенской области на 2021 год: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1. прогнозируемый общий объем доходов бюджета Казарского сельсовета Никольского района Пензенской области в сумме 4 810 792 рубля;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2. общий объем расходов бюджета Казарского сельсовета Никольского района Пензенской области в сумме 4 818 723 рубля;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3. размер резервного фонда администрации Казар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4. прогнозируемый дефицит бюджета Казарского сельсовета Никольского района Пензенской области в сумме 7 931 рубль;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5. верхний предел муниципального внутреннего долга Казарского сельсовета Никольского района Пензенской области по состоянию на 1 января 2022 года в сумме 0 рублей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ополнить решение пунктом 18 следующего содержания:</w:t>
      </w:r>
    </w:p>
    <w:p>
      <w:pPr>
        <w:pStyle w:val="Normal"/>
        <w:jc w:val="both"/>
        <w:rPr/>
      </w:pPr>
      <w:r>
        <w:rPr/>
        <w:t>«18. Утвердить Программу муниципальных гарантий Казарского сельсовета Никольского района Пензенской области в валюте Российской Федерации на 2021 год и на плановый период 2022 и 2023 годов, согласно приложению 11 к настоящему решению.»;</w:t>
      </w:r>
    </w:p>
    <w:p>
      <w:pPr>
        <w:pStyle w:val="Normal"/>
        <w:ind w:firstLine="709"/>
        <w:jc w:val="both"/>
        <w:rPr/>
      </w:pPr>
      <w:r>
        <w:rPr/>
        <w:t>1.3. Пункты 18-22 считать пунктами 19-23;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4. Приложение 1 изложить в следующей редакции: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2 и 2023 годов»</w:t>
      </w:r>
    </w:p>
    <w:p>
      <w:pPr>
        <w:pStyle w:val="Normal"/>
        <w:jc w:val="right"/>
        <w:rPr/>
      </w:pPr>
      <w:r>
        <w:rPr>
          <w:bCs/>
        </w:rPr>
        <w:t>от 29.12.2020 № 124-29/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азарского сельсовета Никольского района Пензенской области на 2021 год и 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285"/>
        <w:gridCol w:w="1676"/>
        <w:gridCol w:w="1714"/>
        <w:gridCol w:w="1580"/>
        <w:gridCol w:w="133"/>
        <w:gridCol w:w="262"/>
      </w:tblGrid>
      <w:tr>
        <w:trPr>
          <w:trHeight w:val="23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931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 810 7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24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61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 810 7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24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61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 810 7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24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61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 810 7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24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61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818 7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 851 124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61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818 7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 851 124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61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818 7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 851 124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61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818 7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 851 124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61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Казарского сельсовета Никольского района Пензенской области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 931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000 </w:t>
            </w:r>
          </w:p>
        </w:tc>
        <w:tc>
          <w:tcPr>
            <w:tcW w:w="39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»;</w:t>
            </w:r>
          </w:p>
        </w:tc>
      </w:tr>
    </w:tbl>
    <w:p>
      <w:pPr>
        <w:pStyle w:val="Heading"/>
        <w:tabs>
          <w:tab w:val="clear" w:pos="708"/>
          <w:tab w:val="left" w:pos="4500" w:leader="none"/>
        </w:tabs>
        <w:jc w:val="left"/>
        <w:rPr>
          <w:b w:val="false"/>
          <w:b w:val="false"/>
        </w:rPr>
      </w:pPr>
      <w:r>
        <w:rPr>
          <w:b w:val="false"/>
        </w:rPr>
        <w:t>1.5. Приложение 5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Приложение 5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2 и 2023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bCs w:val="false"/>
        </w:rPr>
        <w:t>от 29.12.2020 № 124-29/3</w:t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Казарского сельсовета Никольского района Пензенской области в 2021–2023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451"/>
        <w:gridCol w:w="1697"/>
        <w:gridCol w:w="1547"/>
        <w:gridCol w:w="1554"/>
        <w:gridCol w:w="393"/>
      </w:tblGrid>
      <w:tr>
        <w:trPr>
          <w:trHeight w:val="23" w:hRule="atLeast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16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042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147 5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187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800 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10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700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147 5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187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800 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 778 900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 822 7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859 500 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19 9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19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18 300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 9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8 300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6001 00 0000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 559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 603 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 641 200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6001 10 0000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559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603 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 641 200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Cs/>
                <w:i/>
                <w:iCs/>
                <w:sz w:val="22"/>
                <w:szCs w:val="22"/>
              </w:rPr>
              <w:t>92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92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32 7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32 7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32 700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2 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2 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2 200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2 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2 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2 200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00 2 07 00000 00 0000 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безвозмездные поступ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 34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7 05000 00 0000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"/>
              <w:jc w:val="both"/>
              <w:rPr>
                <w:i/>
                <w:i/>
              </w:rPr>
            </w:pPr>
            <w:r>
              <w:rPr>
                <w:i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 34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2"/>
                <w:szCs w:val="22"/>
              </w:rPr>
              <w:t>000 2 07 05030 10 0000 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 34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»;</w:t>
            </w:r>
          </w:p>
        </w:tc>
      </w:tr>
    </w:tbl>
    <w:p>
      <w:pPr>
        <w:pStyle w:val="Heading"/>
        <w:tabs>
          <w:tab w:val="clear" w:pos="708"/>
          <w:tab w:val="left" w:pos="4500" w:leader="none"/>
        </w:tabs>
        <w:jc w:val="left"/>
        <w:rPr>
          <w:b w:val="false"/>
          <w:b w:val="false"/>
        </w:rPr>
      </w:pPr>
      <w:r>
        <w:rPr>
          <w:b w:val="false"/>
        </w:rPr>
        <w:t>1.6. 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Приложение 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21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022 и 2023 годов</w:t>
      </w:r>
      <w:r>
        <w:rPr>
          <w:b w:val="false"/>
          <w:sz w:val="22"/>
          <w:szCs w:val="22"/>
        </w:rPr>
        <w:t>»</w:t>
      </w:r>
    </w:p>
    <w:p>
      <w:pPr>
        <w:pStyle w:val="Normal"/>
        <w:jc w:val="right"/>
        <w:rPr/>
      </w:pPr>
      <w:r>
        <w:rPr>
          <w:bCs/>
        </w:rPr>
        <w:t>от 29.12.2020 № 124-29/3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1 год и на плановый период 2022 и 2023 годов по разделам, подразделам, целевым статьям (муниципальным программам Казар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Казар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214"/>
        <w:gridCol w:w="510"/>
        <w:gridCol w:w="560"/>
        <w:gridCol w:w="1737"/>
        <w:gridCol w:w="667"/>
        <w:gridCol w:w="1549"/>
        <w:gridCol w:w="1521"/>
        <w:gridCol w:w="1513"/>
        <w:gridCol w:w="411"/>
      </w:tblGrid>
      <w:tr>
        <w:trPr>
          <w:trHeight w:val="55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818 72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37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43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1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2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1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3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58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4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69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1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8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69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Казарском сельсовете Никольского района Пензенской области на 2014-202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831 358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836 669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Казарском сельсовете Никольского района Пензенской области на 2014-2024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Казарского сельсовета Никольского района Пензенской области на 2014-2024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69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администрации Казарского сельсовета Никольского района Пензенской области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69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69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383 40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68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5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3 4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68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5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6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6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2 01 81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81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81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азар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зарского сельсовета Николь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зар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зар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зарского сельсовета Николь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зар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террористической деятельности на территории Казарского сельсовета Никольского района Пензенской области 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1 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2 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6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Казарском сельсовете Никольского района Пензенской области на 2014-202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Казарском сельсовете Никольского района Пензенской области на 2014-2024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4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4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4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6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ддержка создания и развития пожарной охраны на территории Казарского сельсовета Никольского района Пензенской области на 2014-2024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«Поддержка создания и развития пожарной охраны на территории Казарского сельсовета Никольского района Пензенской области на 2014-2024 годы» муниципальной программы 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39 8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39 8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39 836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36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219 9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212 69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260 87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9 9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2 69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40 87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Казарского сельсовета Никольского района Пензенской области на 2016-2030 г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9 9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2 69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40 87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зар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9 9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2 69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40 87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9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6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 87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9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6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 87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9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6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 87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зарского сельсовета Никольского района Пензенской области на 2014-202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зарского сельсовета Никольского района Пензенской области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02 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45 9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4 78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red"/>
              </w:rPr>
            </w:pPr>
            <w:r>
              <w:rPr>
                <w:b/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азар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и капитальный ремонт сетей и сооружений водоснабжения на территории Казарского сельсовета Николь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2 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 9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4 78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Казарского сельсовета Никольского района Пензенской области на 2014-202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зарского сельсовета Никольского района Пензенской области на 2020-202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азарского сельсовета Никольского района Пензенской области на 2017-202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3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8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3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8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3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8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3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8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3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8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95 9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66 2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46 271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red"/>
              </w:rPr>
            </w:pPr>
            <w:r>
              <w:rPr>
                <w:b/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95 99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66 2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6 271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95 59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5 8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6 271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зарский сельсовет Никольского района Пензенской области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5 8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 871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5 8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 871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5 8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 871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5 8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 871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5 8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 871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зар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8 935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Казарском сельсовете Никольского района Пензенской области на 2014-2024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зарского сельсовета Никольского района Пензенской области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социальной поддержки отдельных категорий граждан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818 7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37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43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1 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»;</w:t>
            </w:r>
          </w:p>
        </w:tc>
      </w:tr>
      <w:tr>
        <w:trPr>
          <w:trHeight w:val="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8000"/>
                <w:sz w:val="22"/>
                <w:szCs w:val="22"/>
              </w:rPr>
            </w:pPr>
            <w:r>
              <w:rPr>
                <w:bCs/>
                <w:color w:val="008000"/>
                <w:sz w:val="22"/>
                <w:szCs w:val="22"/>
              </w:rPr>
            </w:r>
          </w:p>
        </w:tc>
        <w:tc>
          <w:tcPr>
            <w:tcW w:w="1068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8000"/>
                <w:sz w:val="20"/>
                <w:szCs w:val="22"/>
              </w:rPr>
            </w:pPr>
            <w:r>
              <w:rPr>
                <w:bCs/>
                <w:color w:val="008000"/>
                <w:sz w:val="20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4500" w:leader="none"/>
        </w:tabs>
        <w:jc w:val="left"/>
        <w:rPr>
          <w:b w:val="false"/>
          <w:b w:val="false"/>
        </w:rPr>
      </w:pPr>
      <w:r>
        <w:rPr>
          <w:b w:val="false"/>
        </w:rPr>
        <w:t>1.7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21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022 и 2023 годов</w:t>
      </w:r>
      <w:r>
        <w:rPr>
          <w:b w:val="false"/>
          <w:sz w:val="22"/>
          <w:szCs w:val="22"/>
        </w:rPr>
        <w:t>»</w:t>
      </w:r>
    </w:p>
    <w:p>
      <w:pPr>
        <w:pStyle w:val="Normal"/>
        <w:jc w:val="right"/>
        <w:rPr/>
      </w:pPr>
      <w:r>
        <w:rPr>
          <w:bCs/>
        </w:rPr>
        <w:t>от 29.12.2020 № 124-29/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Казар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54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38"/>
        <w:gridCol w:w="509"/>
        <w:gridCol w:w="555"/>
        <w:gridCol w:w="1737"/>
        <w:gridCol w:w="666"/>
        <w:gridCol w:w="1547"/>
        <w:gridCol w:w="1521"/>
        <w:gridCol w:w="1513"/>
        <w:gridCol w:w="412"/>
      </w:tblGrid>
      <w:tr>
        <w:trPr>
          <w:trHeight w:val="55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818 72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37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43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1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2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1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3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58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4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69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1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8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69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Казарском сельсовете Никольского района Пензенской области на 2014-2024 год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831 358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836 669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Казарском сельсовете Никольского района Пензенской области на 2014-2024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Казарского сельсовета Никольского района Пензенской области на 2014-2024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6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администрации Казарского сельсовета Никольского района Пензенской области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6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6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383 40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68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5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3 4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68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5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6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6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448929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2 01 81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81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81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0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азар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зарского сельсовета Никольского района Пензенской обла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зар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зар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зарского сельсовета Никольского района Пензенской обла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зар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террористической деятельности на территории Казарского сельсовета Никольского района Пензенской области 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1 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2 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6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Казарском сельсовете Никольского района Пензенской области на 2014-2024 год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Казарском сельсовете Никольского района Пензенской области на 2014-2024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4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4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4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6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ддержка создания и развития пожарной охраны на территории Казарского сельсовета Никольского района Пензенской области на 2014-2024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6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«Поддержка создания и развития пожарной охраны на территории Казарского сельсовета Никольского района Пензенской области на 2014-2024 годы» муниципальной программы 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39 8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39 8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39 836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36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36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219 9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212 69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260 87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9 9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2 69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40 87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Казарского сельсовета Никольского района Пензенской области на 2016-2030 г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9 9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2 69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40 87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зар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9 9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2 69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40 87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9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6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 87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9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6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 87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9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6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 87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зарского сельсовета Никольского района Пензенской области на 2014-2024 год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зарского сельсовета Никольского района Пензенской области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02 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45 9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4 78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red"/>
              </w:rPr>
            </w:pPr>
            <w:r>
              <w:rPr>
                <w:b/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азар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и капитальный ремонт сетей и сооружений водоснабжения на территории Казарского сельсовета Никольского района Пензенской обла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2 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 9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4 78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Казарского сельсовета Никольского района Пензенской области на 2014-2024 год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зарского сельсовета Никольского района Пензенской области на 2020-2024 год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азарского сельсовета Никольского района Пензенской области на 2017-2024 год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3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8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3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8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3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8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3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8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3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8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95 9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66 2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46 27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red"/>
              </w:rPr>
            </w:pPr>
            <w:r>
              <w:rPr>
                <w:b/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95 99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66 2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6 271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95 59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5 8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6 271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зарский сельсовет Никольского района Пензенской области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5 8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 871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5 8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 871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5 8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 871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5 8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 871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5 87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 871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зар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8 935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Казарском сельсовете Никольского района Пензенской области на 2014-2024 год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зарского сельсовета Никольского района Пензенской области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социальной поддержки отдельных категорий граждан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 935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818 723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37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4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43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1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»;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4500" w:leader="none"/>
        </w:tabs>
        <w:jc w:val="left"/>
        <w:rPr>
          <w:b w:val="false"/>
          <w:b w:val="false"/>
        </w:rPr>
      </w:pPr>
      <w:r>
        <w:rPr>
          <w:b w:val="false"/>
        </w:rPr>
        <w:t>1.8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2 и 2023 годов»</w:t>
      </w:r>
    </w:p>
    <w:p>
      <w:pPr>
        <w:pStyle w:val="Normal"/>
        <w:jc w:val="right"/>
        <w:rPr/>
      </w:pPr>
      <w:r>
        <w:rPr>
          <w:bCs/>
        </w:rPr>
        <w:t>от 29.12.2020 № 124-29/3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азар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</w:t>
      </w:r>
    </w:p>
    <w:p>
      <w:pPr>
        <w:pStyle w:val="Heading"/>
        <w:rPr/>
      </w:pPr>
      <w:r>
        <w:rPr/>
        <w:t>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610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2272"/>
        <w:gridCol w:w="615"/>
        <w:gridCol w:w="743"/>
        <w:gridCol w:w="679"/>
        <w:gridCol w:w="1517"/>
        <w:gridCol w:w="1517"/>
        <w:gridCol w:w="1517"/>
        <w:gridCol w:w="389"/>
      </w:tblGrid>
      <w:tr>
        <w:trPr>
          <w:trHeight w:val="565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818 72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37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43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униципальной службы в Казарском сельсовете Никольского района Пензенской области на 2014-2024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49 5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62 3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</w:t>
            </w:r>
            <w:r>
              <w:rPr>
                <w:b/>
                <w:sz w:val="22"/>
                <w:szCs w:val="22"/>
              </w:rPr>
              <w:t>97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0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муниципальной службы в Казарском сельсовете Никольского района Пензенской области на 2014-2024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деятельности администрации Казарского сельсовета Никольского района Пензенской области на 2014-2024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808 61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921 45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930 26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администрации Казарского сельсовета Никольского района Пензенской области”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 717 51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829 35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834 66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 588 51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 700 35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 705 66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383 409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6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3 4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6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3 4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6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3 4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6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64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64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64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64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91 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 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 6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«Обеспечение деятельности администрации Казарского сельсовета Никольского района Пензенской области на 2014-2024 годы» муниципальной программы «Развитие муниципальной службы в Казарском сельсовете Никольского района Пензенской области на 2014-2024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 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зарского сельсовета Никольского района Пензенской област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9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Реализация мероприятий социальной поддержки отдельных категорий граждан»«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 9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 6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 9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 907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а «Благоустройство Казарского сельсовета Никольского района Пензенской области на 2014-2024 годы» муниципальной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ддержка создания и развития пожарной охраны на территории Казарского сельсовета Никольского района Пензенской области на 2014-2024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43 0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43 0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43 036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43 0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43 0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43 036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«Поддержка создания и развития пожарной охраны на территории Казарского сельсовета Никольского района Пензенской области на 2014-2024 годы» муниципальной программы  «Развитие территории Казарского сельсовета Никольского района Пензенской области на 2014-2024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39 8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39 8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39 836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9 8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9 8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9 836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9 8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9 8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9 836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9 8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9 8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9 836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Казарского сельсовета Никольского района Пензенской области на 2014-2024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Казарского сельсовета Никольского района Пензенской област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4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 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зарский сельсовет Никольского района Пензенской област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95 5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65 87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45 87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02 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 xml:space="preserve">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</w:rPr>
              <w:t>195 5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</w:rPr>
              <w:t>65 87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</w:rPr>
              <w:t>45 87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5 87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 87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5 87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 87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5 87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 87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5 87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 87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5 5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5 87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 87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филактика террористической деятельности на территории Казарского сельсовета Никольского района Пензенской области «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Казарского сельсовета Никольского района Пензенской области на 2020-2024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Казарского сельсовета Никольского района Пензенской области на 2016-2030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 119 95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 162 69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 240 87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Казар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«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19 95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62 69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240 87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97 95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40 69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18 87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97 95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40 69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18 87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97 95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40 69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18 87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97 95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40 69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18 87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97 95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40 69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18 87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Казар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26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и капитальный ремонт сетей и сооружений водоснабжения на территории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азарского сельсовета Никольского района Пензенской области на 2017-2024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7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93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78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7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3 93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2 78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93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78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93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78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93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78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93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78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93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78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Казарского сельсовета Никольского района Пензенской област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Казар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зар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Казар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i/>
                <w:sz w:val="22"/>
                <w:szCs w:val="22"/>
              </w:rPr>
              <w:t>Казарского</w:t>
            </w:r>
            <w:r>
              <w:rPr>
                <w:i/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»;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4500" w:leader="none"/>
        </w:tabs>
        <w:jc w:val="left"/>
        <w:rPr>
          <w:b w:val="false"/>
          <w:b w:val="false"/>
        </w:rPr>
      </w:pPr>
      <w:r>
        <w:rPr>
          <w:b w:val="false"/>
        </w:rPr>
        <w:t>1.9. Приложение 11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sz w:val="28"/>
        </w:rPr>
        <w:tab/>
      </w:r>
      <w:r>
        <w:rPr>
          <w:b w:val="false"/>
        </w:rPr>
        <w:t>«Приложение 1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2 и 2023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  <w:bCs w:val="false"/>
        </w:rPr>
        <w:t>от 29.12.2020 № 124-29/3</w:t>
      </w:r>
    </w:p>
    <w:p>
      <w:pPr>
        <w:pStyle w:val="Heading"/>
        <w:rPr>
          <w:b w:val="false"/>
          <w:b w:val="false"/>
        </w:rPr>
      </w:pPr>
      <w:r>
        <w:rPr/>
        <w:t>Программа муниципальных гарантий Казарского сельсовета Никольского района Пензенской области в валюте Российской Федерации на 2021 год и на плановый период 2022 и 2023 годов</w:t>
      </w:r>
    </w:p>
    <w:p>
      <w:pPr>
        <w:pStyle w:val="Heading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1. Перечень подлежащих предоставлению муниципальных гарантий Казарского сельсовета Никольского района Пензенской области в 2021 год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711"/>
        <w:gridCol w:w="2432"/>
        <w:gridCol w:w="1438"/>
        <w:gridCol w:w="1200"/>
        <w:gridCol w:w="1126"/>
      </w:tblGrid>
      <w:tr>
        <w:trPr>
          <w:tblHeader w:val="true"/>
          <w:trHeight w:val="170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2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того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Heading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2. Общий объем бюджетных ассигнований, предусмотренных на исполнение муниципальных гарантий Казарского сельсовета Никольского района Пензенской области по возможным гарантийным случаям, в 2021 год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730"/>
        <w:gridCol w:w="1372"/>
        <w:gridCol w:w="1190"/>
        <w:gridCol w:w="1282"/>
        <w:gridCol w:w="1203"/>
        <w:gridCol w:w="1232"/>
      </w:tblGrid>
      <w:tr>
        <w:trPr>
          <w:tblHeader w:val="true"/>
          <w:trHeight w:val="63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-</w:t>
            </w:r>
          </w:p>
          <w:p>
            <w:pPr>
              <w:pStyle w:val="Normal"/>
              <w:jc w:val="center"/>
              <w:rPr/>
            </w:pPr>
            <w:r>
              <w:rPr/>
              <w:t>ние принципал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-рования, тыс. рублей</w:t>
            </w:r>
          </w:p>
        </w:tc>
        <w:tc>
          <w:tcPr>
            <w:tcW w:w="2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28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1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за счет расходов бюджета Казарского сельсовета Никольского района Пензенской обла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путем уменьшения задолженности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1. Перечень подлежащих предоставлению муниципальных гарантий Казарского сельсовета Никольского района Пензенской области в 2022–2023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694"/>
        <w:gridCol w:w="2498"/>
        <w:gridCol w:w="1495"/>
        <w:gridCol w:w="1155"/>
        <w:gridCol w:w="1342"/>
      </w:tblGrid>
      <w:tr>
        <w:trPr>
          <w:tblHeader w:val="true"/>
          <w:trHeight w:val="170" w:hRule="atLeast"/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-2023 гг.</w:t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того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Heading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Общий объем бюджетных ассигнований, предусмотренных на исполнение муниципальных гарантий Казарского сельсовета</w:t>
      </w:r>
      <w:r>
        <w:rPr/>
        <w:t xml:space="preserve"> Никольского района Пензенской области по возможным гарантийным случаям, в 2022–2023 гг.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87"/>
        <w:gridCol w:w="1274"/>
        <w:gridCol w:w="1275"/>
        <w:gridCol w:w="817"/>
        <w:gridCol w:w="818"/>
        <w:gridCol w:w="818"/>
        <w:gridCol w:w="817"/>
        <w:gridCol w:w="1284"/>
        <w:gridCol w:w="499"/>
      </w:tblGrid>
      <w:tr>
        <w:trPr>
          <w:tblHeader w:val="true"/>
          <w:trHeight w:val="6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расходов бюджета Казарского сельсовета Никольского района Пензенской области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ем уменьшения задолженности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зарского сельсовета</w:t>
      </w:r>
    </w:p>
    <w:p>
      <w:pPr>
        <w:pStyle w:val="Heading"/>
        <w:jc w:val="left"/>
        <w:rPr>
          <w:vanish/>
        </w:rPr>
      </w:pPr>
      <w:r>
        <w:rPr>
          <w:b w:val="false"/>
        </w:rPr>
        <w:t>Никольского района Пензенской области</w:t>
        <w:tab/>
      </w:r>
      <w:bookmarkStart w:id="3" w:name="_PictureBullets"/>
      <w:bookmarkEnd w:id="3"/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CommentTextChar">
    <w:name w:val="Comment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1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autoSpaceDE w:val="false"/>
    </w:pPr>
    <w:rPr>
      <w:rFonts w:ascii="Arial CYR" w:hAnsi="Arial CYR" w:cs="Arial CYR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01:00Z</dcterms:created>
  <dc:creator>Минфин</dc:creator>
  <dc:description/>
  <cp:keywords/>
  <dc:language>en-US</dc:language>
  <cp:lastModifiedBy>kazarka</cp:lastModifiedBy>
  <cp:lastPrinted>2020-11-20T12:21:00Z</cp:lastPrinted>
  <dcterms:modified xsi:type="dcterms:W3CDTF">2021-03-15T08:54:00Z</dcterms:modified>
  <cp:revision>30</cp:revision>
  <dc:subject/>
  <dc:title>Р Е Ш Е Н И Е</dc:title>
</cp:coreProperties>
</file>