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</w:rPr>
          <w:br w:type="textWrapping" w:clear="all"/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А С П О Р Я Ж Е Н И 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  .  .2021 г. N </w:t>
      </w:r>
    </w:p>
    <w:p>
      <w:pPr>
        <w:pStyle w:val="Normal"/>
        <w:jc w:val="center"/>
        <w:rPr/>
      </w:pPr>
      <w:r>
        <w:rPr/>
        <w:t>с.Каза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еречень и порядок применения целевых статей расходов бюджета Казарского сельсовета Никольского района Пензенской области, утвержденного распоряжением администрации Казарского сельсовета Никольского района Пензенской области от 06.11.2015 № 22/1 «Об  утверждении  Перечня и порядка применения целевых  статей  расходов бюджета Казарского сельсовета Никольского  района Пензен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9 и 21 Бюджетного Кодекса Российской Федерации, руководствуясь Уставом Казарского сельсовета Никольского района Пензенской област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еречень и порядок применения целевых статей расходов бюджета Казарского сельсовета Никольского района Пензенской области, утвержденного распоряжением администрации Казарского сельсовета Никольского района Пензенской области от 06.11.2015 № 22/1 «Об  утверждении  Перечня и порядка применения целевых  статей  расходов бюджета Казарского сельсовета Никольского  района Пензенской области» следующие изменения:  </w:t>
      </w:r>
    </w:p>
    <w:p>
      <w:pPr>
        <w:pStyle w:val="Normal"/>
        <w:ind w:firstLine="708"/>
        <w:jc w:val="both"/>
        <w:rPr/>
      </w:pPr>
      <w:r>
        <w:rPr/>
        <w:t xml:space="preserve">1.1.Пункт 1.1.2 изложить в следующей редакции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«1.1.2 </w:t>
        <w:tab/>
        <w:t>Перечень направлений расходов, которые применяются с целевыми статьям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02100</w:t>
        <w:tab/>
        <w:t>Расходы на выплаты по оплате труда работников органа местного самоуправ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02200</w:t>
        <w:tab/>
        <w:t>Расходы на обеспечение функций органа местного самоуправ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02300 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1180 Расходы по исполнению переда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06010 Расходы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06020 Расходы о передаче части полномочий по размещению муниципального заказа для муниципальных нуж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06080 Расходы о передаче части полномочий контрольно-счетного орган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06100 Расходы о передаче части полномочий по вопросам создания условий для организации досуга и обеспечения жителей поселения услугами организации культуры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0500</w:t>
        <w:tab/>
        <w:t>Резервный фонд администрации Казарского сельсовета Никольского  района Пензенской област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1180 Расходы по исполнению переда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5130 Расходы на мероприятия по ремонту сетей и сооружений водоснабжения на территории посе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1020  Расходы на доведение оплаты труда до минимального размера за счет бюджета Никольского района Пензенской област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230 Расходы на содержание и обслуживание зданий для организации досуга и обеспечение жителей услугами организаций культуры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250 Расходы на выплату пенсии за выслугу лет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510 Расходы на обеспечение деятельности пожарной охраны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520 Расходы на мероприятия в рамках подпрограммы «Градостроительное развитие и зонирование территории поселения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610 Расходы на уличное освещение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621 Расходы на содержание автомобильных дорог общего пользования местного значения в границах посе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622 Расходы на ремонт автомобильных дорог общего пользования в границах поселени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660 Расходы на реализацию мероприятий по благоустройству территор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670 Расходы на обустройство площадок накопления твердых коммунальных отход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7680 Распространение среди населения материалов антитеррористической направленности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2. </w:t>
      </w:r>
      <w:r>
        <w:rPr>
          <w:bCs/>
        </w:rPr>
        <w:t>Приложение к Перечню и порядку применения целевых статей расходов бюджета Казарского сельсовета Никольского района Пензенской области, утвержденному распоряжением администрации Казарского сельсовета Никольского района Пензенской области изложить в новой редакции, согласно приложению к настоящему распоряжению.</w:t>
      </w:r>
    </w:p>
    <w:p>
      <w:pPr>
        <w:pStyle w:val="Normal"/>
        <w:autoSpaceDE w:val="false"/>
        <w:ind w:firstLine="708"/>
        <w:jc w:val="both"/>
        <w:rPr>
          <w:bCs/>
          <w:color w:val="FF0000"/>
        </w:rPr>
      </w:pPr>
      <w:r>
        <w:rPr>
          <w:bCs/>
        </w:rPr>
        <w:t>2. Настоящее распоряжение вступает в силу на следующий день после дня его официального опубликования.</w:t>
      </w:r>
      <w:r>
        <w:rPr>
          <w:bCs/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 Настоящее распоряжение опубликовать в информационном бюллетене «Сельские ведомости» и разместить на официальном сайте администрации Казарского сельсовета Никольского района Пензенской области в информационно-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4. Контроль за исполнением настоящего распоряжения возложить на бухгалтера администрации Казарского сельсовета Никольского района Пензенской област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bCs/>
        </w:rPr>
        <w:t>Казарского сельсовета</w:t>
      </w:r>
    </w:p>
    <w:p>
      <w:pPr>
        <w:pStyle w:val="Normal"/>
        <w:autoSpaceDE w:val="false"/>
        <w:rPr>
          <w:bCs/>
        </w:rPr>
      </w:pPr>
      <w:r>
        <w:rPr>
          <w:bCs/>
        </w:rPr>
        <w:t>Никольского района Пензенской области</w:t>
        <w:tab/>
        <w:tab/>
        <w:tab/>
        <w:tab/>
        <w:t xml:space="preserve">        А.Ю.Зотов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к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распоряжению администрации</w:t>
      </w:r>
    </w:p>
    <w:p>
      <w:pPr>
        <w:pStyle w:val="Normal"/>
        <w:autoSpaceDE w:val="false"/>
        <w:jc w:val="right"/>
        <w:rPr/>
      </w:pPr>
      <w:r>
        <w:rPr>
          <w:bCs/>
        </w:rPr>
        <w:t>Казарского сельсовет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Никольского района Пензен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_______________ № ______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«Приложение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еречню и порядку применения целевых статей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расходов бюджета Казарского сельсовета Никольского района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ензенской области, утвержденному распоряжением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администрации Казарского сельсовет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Никольского района Пензенской области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кодов целевых статей расходов бюдж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азарского сельсовета Николь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80"/>
        <w:gridCol w:w="350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Развитие муниципальной службы в Казарском сельсовете Никольского района Пензенской области на 2014-2022 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муниципальной службы в Казарском сельсовете Никольского района Пензенской области на 2014-2022 годы» 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9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1 01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1 01 022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квалификации и обучение муниципальных служащих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деятельности администрации Казарского сельсовета Никольского района Пензенской области на 2014-2022 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администрации Казарского сельсовета Никольского района Пензенской области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21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22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администраци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23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я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555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оощрение за содействие достижению значений (уровней) показателей для оценки эффективности деятельности органа исполнительной вла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810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2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 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2 5118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исполнению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3 00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редоставление мер социальной поддержки отдельным категориям граждан за счет средств бюджета </w:t>
            </w:r>
            <w:r>
              <w:rPr/>
              <w:t>Казарского сельсовета</w:t>
            </w:r>
            <w:r>
              <w:rPr>
                <w:bCs/>
              </w:rPr>
              <w:t xml:space="preserve"> Никольского района Пензенской области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3 01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Реализация мероприятий социальной поддержки отдельных категорий граждан» 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3 01 8725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у пенсии за выслугу лет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Cs/>
              </w:rPr>
              <w:t>Муниципальная 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 xml:space="preserve"> «</w:t>
            </w:r>
            <w:r>
              <w:rPr/>
              <w:t>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1 00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Чистая вода. Капитальный ремонт наружных водопроводных сетей на территории Казарского сельсовета Никольского района Пензенской области на 2014-2020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1 01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Чистая вода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1 01 6513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ходы на мероприятия по ремонту сетей и сооружений водоснабжения на территории поселения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0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Благоустройство Казарского сельсовета Никольского района Пензенской области на 2014-2022 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1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Реконструкция и содержание уличного освещения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1 8761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 и ремонт автомобильных дорог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87621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автомобильных дорог общего пользования местного значения в границах поселения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рганизация благоустройства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8766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мероприятий по благоустройству территори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оддержка создания и развития пожарной охраны на территории Казарского сельсовета Никольского района Пензенской области на 2014-2022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1 0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1 8102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пожарной охра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1 8751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пожарной охран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4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Градостроительная политика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4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4 01 8752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рамках подпрограммы «Градостроительное развитие и зонирование территории поселения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4 01 8753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изготовление программы комплексного развития систем коммунальной инфраструктур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5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5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услугами организации культур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5 01 8723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обслуживание зданий для организации досуга и обеспечение жителей услугами организаций культур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6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Занятость населения Казарского сельсовета Никольского района Пензенской области на 2014-2022 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6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занятости населения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6 01 875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мероприятия в рамках подпрограммы «Занятость населения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7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материально-технической базы муниципального образования Казарский сельсовет Никольского района Пензенской области на 2014-2022 год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7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материально-технической баз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7 01 8755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и содержание коммунальной техник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8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«Профилактика террористической деятельности на территории </w:t>
            </w:r>
            <w:r>
              <w:rPr/>
              <w:t>Казарского</w:t>
            </w:r>
            <w:r>
              <w:rPr>
                <w:bCs/>
              </w:rPr>
              <w:t xml:space="preserve"> сельсовета Никольского района Пензенской области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8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8 01 8768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аспространение среди населения материалов антитеррористической направленно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9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программа </w:t>
            </w:r>
            <w:r>
              <w:rPr/>
              <w:t>«Создание и развитие инфраструктуры на сельской территории Казарского сельсовета Никольского района Пензенской области на 2020-2022 год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9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>«Обустройство площадок накопления твердых коммунальных отходов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9 01 8767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</w:t>
            </w:r>
            <w:r>
              <w:rPr/>
              <w:t>обустройство площадок накопления твердых коммунальных отходов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9 02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NewRomanPSMT;Times New Roman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9 02 8761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NewRomanPSMT;Times New Roman"/>
              </w:rPr>
              <w:t>Расходы на организацию освещения территори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9 03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9 03 8768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NewRomanPSMT;Times New Roman"/>
              </w:rPr>
              <w:t>Расходы на создание и обустройство детских площадок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грамма комплексного развития транспортной инфраструктуры Казарского сельсовета Никольского района Пензенской области </w:t>
            </w:r>
            <w:r>
              <w:rPr/>
              <w:t>на 2016-2030 год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транспортной инфраструктуры, ремонт, капитальный ремонт и содержание дорог местного значения в границах Казарского сельсовета Никольского района Пензенской области».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1 87621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автомобильных дорог и искусственных сооружений на них, местного значения в границах поселения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1 87622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капитальный ремонт автомобильных дорог и искусственных сооружений на них, местного значения в границах поселения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грамма комплексного развития систем коммунальной инфраструктуры Казарского сельсовета Никольского района Пензенской области </w:t>
            </w:r>
            <w:r>
              <w:rPr/>
              <w:t>на 2016-2026 год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Чистая вода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1 6513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ремонту сетей и сооружений водоснабжения на территории поселения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1 6514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rFonts w:eastAsia="TimesNewRomanPSMT;Times New Roman"/>
              </w:rPr>
              <w:t>Расходы на бурение скважин мелкого заложения на территории Казарского сельсовета Никольского района Пензенской обла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грамма комплексного развития социальной инфраструктуры Казарского сельсовета Никольского района Пензенской области </w:t>
            </w:r>
            <w:r>
              <w:rPr/>
              <w:t>на 2016-2030 год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Ремонт и капитальный ремонт зданий и помещений, находящихся в муниципальной собственности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0 01 022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и капитальный ремонт здания администраци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0 01 87231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и капитальный ремонт зданий для организации досуга и обеспечение жителей услугами организаций культур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грамма усовершенствование систем наружного освещения на территории </w:t>
            </w:r>
            <w:r>
              <w:rPr/>
              <w:t>Казарского</w:t>
            </w:r>
            <w:r>
              <w:rPr>
                <w:bCs/>
              </w:rPr>
              <w:t xml:space="preserve"> сельсовета Никольского района Пензенской области </w:t>
            </w:r>
            <w:r>
              <w:rPr/>
              <w:t>на 2017-2022 годы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 уличного освещения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1 8761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уличного освещения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</w:t>
            </w:r>
            <w:r>
              <w:rPr/>
              <w:t xml:space="preserve"> «Приобретение и монтаж осветительных приборов»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06 0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4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овершенствование систем наружного освещения Казарского сельсовета Никольского района Пензенской обла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 органа местного самоуправления Казарского сельсовета Никольского района Пензенской обла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1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ервные фонды 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1 00 205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азарского сельсовета Никольского района Пензенской обла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2 00 000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шения между администрацией Казарского сельсовета Никольского района Пензенской области и администрацией Никольского района Пензенской област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2 00 0601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2 00 0602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о передаче части полномочий по </w:t>
            </w:r>
            <w:r>
              <w:rPr/>
              <w:t xml:space="preserve">определению поставщиков (подрядчиков, исполнителей) </w:t>
            </w:r>
            <w:r>
              <w:rPr>
                <w:bCs/>
              </w:rPr>
              <w:t>для муниципальных нужд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2 00 0608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о передаче части полномочий контрольно-счетного органа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2 00 06100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ходы о передаче части полномочий по вопросам создания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ind w:right="-21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4 00 00000</w:t>
            </w:r>
          </w:p>
        </w:tc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Проведение выборов депутатов Комитета местного самоуправления </w:t>
            </w:r>
            <w:r>
              <w:rPr>
                <w:bCs/>
              </w:rPr>
              <w:t xml:space="preserve">Казарского </w:t>
            </w:r>
            <w:r>
              <w:rPr>
                <w:bCs/>
                <w:color w:val="000000"/>
              </w:rPr>
              <w:t>сельсовета Никольского района Пензенской области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ind w:right="-21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4 00 20501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оведение выборов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ind w:right="-211" w:hanging="0"/>
              <w:rPr>
                <w:bCs/>
              </w:rPr>
            </w:pPr>
            <w:r>
              <w:rPr>
                <w:bCs/>
              </w:rPr>
              <w:t>»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sz w:val="4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13:00Z</dcterms:created>
  <dc:creator>(c) ESS SoftWare, Y2005</dc:creator>
  <dc:description/>
  <cp:keywords/>
  <dc:language>en-US</dc:language>
  <cp:lastModifiedBy>kazarka</cp:lastModifiedBy>
  <cp:lastPrinted>2015-11-30T15:14:00Z</cp:lastPrinted>
  <dcterms:modified xsi:type="dcterms:W3CDTF">2021-04-19T06:24:00Z</dcterms:modified>
  <cp:revision>12</cp:revision>
  <dc:subject/>
  <dc:title>МИНИСТЕРСТВО ФИНАНСОВ ПЕНЗЕНСКОЙ ОБЛАСТИ</dc:title>
</cp:coreProperties>
</file>