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color w:val="000000"/>
          <w:sz w:val="22"/>
          <w:szCs w:val="22"/>
        </w:rPr>
      </w:pPr>
      <w:hyperlink r:id="rId3" w:tgtFrame="_blank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478405</wp:posOffset>
              </wp:positionH>
              <wp:positionV relativeFrom="paragraph">
                <wp:posOffset>-411480</wp:posOffset>
              </wp:positionV>
              <wp:extent cx="728980" cy="967105"/>
              <wp:effectExtent l="0" t="0" r="0" b="0"/>
              <wp:wrapSquare wrapText="bothSides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28980" cy="967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eastAsia="Tahoma" w:cs="Tahoma" w:ascii="Tahoma" w:hAnsi="Tahoma"/>
            <w:color w:val="000000"/>
            <w:sz w:val="22"/>
            <w:szCs w:val="22"/>
          </w:rPr>
          <w:t xml:space="preserve"> 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br w:type="textWrapping" w:clear="all"/>
        </w:r>
      </w:hyperlink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color w:val="000000"/>
          <w:sz w:val="32"/>
          <w:szCs w:val="32"/>
        </w:rPr>
        <w:t>АДМИНИСТРАЦИЯ КАЗАРСКОГО СЕЛЬСОВЕТ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10.2020 №98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азарк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85" w:hanging="0"/>
        <w:jc w:val="center"/>
        <w:rPr/>
      </w:pPr>
      <w:r>
        <w:rPr>
          <w:color w:val="000000"/>
          <w:sz w:val="26"/>
          <w:szCs w:val="26"/>
        </w:rPr>
        <w:t>О внесении изменений  в постановление администрации Казарского сельсовета Никольского района  Пензенской области от 18.11.2013 № 66 «Об утверждении муниципальной программы  «Развитие  территории  Казарского сельсовета Никольского района Пензенской области  на 2014-2022 годы»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ями администрации Казарского сельсовета Никольского района Пензенской области от 29.10.2013 № 61 «Об утверждении Перечня муниципальных программ Казарского сельсовета Никольского района Пензенской области», от 04.07.2014 № 24 «Об утверждении порядка разработки и реализации муниципальных программ Казарского сельсовета Никольского района Пензенской области»,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Style3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администрации Казарского сельсовета Никольского района Пензенской области от 18.11.2013 №66 «Об утверждении муниципальной Программы «Развитие территории Казарского сельсовета Никольского района Пензенской области на 2014 – 2022 годы» (далее – Программа) следующие изменения:</w:t>
      </w:r>
    </w:p>
    <w:p>
      <w:pPr>
        <w:pStyle w:val="Style3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«Объем бюджетных ассигнований муниципальной Программы» Паспорта Программы изложить в следующей редакции:</w:t>
      </w:r>
    </w:p>
    <w:p>
      <w:pPr>
        <w:pStyle w:val="Style3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985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бюджетных ассигнований Программы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бъем бюджетных ассигнований муниципальной Программы составляет </w:t>
            </w:r>
            <w:r>
              <w:rPr>
                <w:color w:val="FF0000"/>
                <w:sz w:val="24"/>
                <w:szCs w:val="24"/>
                <w:lang w:eastAsia="ru-RU"/>
              </w:rPr>
              <w:t>10390,3</w:t>
            </w:r>
            <w:r>
              <w:rPr>
                <w:sz w:val="24"/>
                <w:szCs w:val="24"/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4 г. –  931,5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5 г. –  817,4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6 г. –  2173,5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7 г. –  1090,9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8 г. –  1025,7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19 г. –  939,9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.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– 1268,1 тыс. руб.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2021 г.  –  557,6 тыс. руб.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2022 г.  – 561,9 тыс. руб.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2023 г. –511,9 тыс. руб.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2024 г. -511,9 тыс. руб.; 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/>
        <w:tab/>
      </w:r>
      <w:r>
        <w:rPr>
          <w:b w:val="false"/>
        </w:rPr>
        <w:t xml:space="preserve">1.2. </w:t>
      </w:r>
      <w:r>
        <w:rPr>
          <w:b w:val="false"/>
          <w:sz w:val="26"/>
          <w:szCs w:val="26"/>
        </w:rPr>
        <w:t>Позицию «Объем бюджетных ассигнований подпрограммы» Паспорта подпрограммы 2 изложить в следующей редакции: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color w:val="FF0000"/>
                <w:sz w:val="24"/>
                <w:szCs w:val="24"/>
                <w:lang w:eastAsia="en-US"/>
              </w:rPr>
              <w:t>1640,</w:t>
            </w:r>
            <w:r>
              <w:rPr>
                <w:color w:val="000000"/>
                <w:sz w:val="24"/>
                <w:szCs w:val="24"/>
                <w:lang w:eastAsia="en-US"/>
              </w:rPr>
              <w:t>1 тыс. руб., в том числе по годам: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средства бюджета Казарского сельсовета Никольского района Пензенской области-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 – 240,3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 – 170,1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. – 1145,5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 – 84,2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. – 0,0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 – 0,0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2020 г. </w:t>
            </w:r>
            <w:r>
              <w:rPr>
                <w:color w:val="FF0000"/>
                <w:sz w:val="24"/>
                <w:szCs w:val="24"/>
                <w:lang w:eastAsia="en-US"/>
              </w:rPr>
              <w:t>– 0,0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2021 г. –0,0 тыс. руб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2022 г.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3 г. –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2024 г. -0,0 тыс</w:t>
            </w:r>
            <w:r>
              <w:rPr>
                <w:sz w:val="24"/>
                <w:szCs w:val="24"/>
                <w:lang w:eastAsia="en-US"/>
              </w:rPr>
              <w:t>. руб.;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</w:rPr>
      </w:pPr>
      <w:r>
        <w:rPr>
          <w:b/>
        </w:rPr>
        <w:t>»</w:t>
      </w:r>
    </w:p>
    <w:p>
      <w:pPr>
        <w:pStyle w:val="Normal"/>
        <w:suppressAutoHyphens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3.  Позицию «Объем бюджетных ассигнований подпрограммы» Паспорта подпрограммы 3 изложить в следующей редакции: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color w:val="FF0000"/>
                <w:sz w:val="24"/>
                <w:szCs w:val="24"/>
                <w:lang w:eastAsia="en-US"/>
              </w:rPr>
              <w:t>3720,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тыс. руб., в том числе по годам: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средства бюджета Казарского сельсовета Никольского района Пензенской области-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4 г. – 194,2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5 г. – 204,9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6 г. – 232,4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7 г. – 246,1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8 г. – 311,9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19 г. – 369,1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020 г. – </w:t>
            </w:r>
            <w:r>
              <w:rPr>
                <w:color w:val="FF0000"/>
                <w:sz w:val="24"/>
                <w:szCs w:val="24"/>
                <w:lang w:eastAsia="en-US"/>
              </w:rPr>
              <w:t>389,8 тыс. руб.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1 г. – 44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2022 г. – 44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3 г. –44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>2024 г. -443,0 тыс</w:t>
            </w:r>
            <w:r>
              <w:rPr>
                <w:sz w:val="24"/>
                <w:szCs w:val="24"/>
                <w:lang w:eastAsia="en-US"/>
              </w:rPr>
              <w:t>. руб.;</w:t>
            </w:r>
          </w:p>
        </w:tc>
      </w:tr>
    </w:tbl>
    <w:p>
      <w:pPr>
        <w:pStyle w:val="ConsPlusTitle"/>
        <w:widowControl/>
        <w:ind w:firstLine="708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».</w:t>
      </w:r>
    </w:p>
    <w:p>
      <w:pPr>
        <w:pStyle w:val="Normal"/>
        <w:suppressAutoHyphens w:val="false"/>
        <w:ind w:firstLine="708"/>
        <w:rPr/>
      </w:pPr>
      <w:r>
        <w:rPr>
          <w:sz w:val="24"/>
          <w:szCs w:val="24"/>
        </w:rPr>
        <w:t>1.4.  Позицию «Объем бюджетных ассигнований подпрограммы» Паспорта подпрограммы 4 изложить в следующей редакции: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ассигнований Под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color w:val="FF0000"/>
                <w:sz w:val="24"/>
                <w:szCs w:val="24"/>
                <w:lang w:eastAsia="en-US"/>
              </w:rPr>
              <w:t>753,1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у</w:t>
            </w:r>
            <w:r>
              <w:rPr>
                <w:color w:val="000000"/>
                <w:sz w:val="24"/>
                <w:szCs w:val="24"/>
                <w:lang w:eastAsia="en-US"/>
              </w:rPr>
              <w:t>блей, в том числе по годам:</w:t>
            </w:r>
          </w:p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средства бюджета Казарского сельсовета Никольского района Пензенской области-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4 г. – 4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5 г. – 23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6 г. – 151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7 г. – 62,4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8 г. -   111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9 г. – 195,0 тыс. руб.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0 г. – 39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1 г. – 41,7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тыс. руб</w:t>
            </w:r>
            <w:r>
              <w:rPr>
                <w:color w:val="FF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  <w:t xml:space="preserve">2022 г. – </w:t>
            </w:r>
            <w:r>
              <w:rPr>
                <w:color w:val="FF0000"/>
                <w:sz w:val="24"/>
                <w:szCs w:val="24"/>
                <w:lang w:eastAsia="ru-RU"/>
              </w:rPr>
              <w:t>50,0 тыс. руб</w:t>
            </w:r>
            <w:r>
              <w:rPr>
                <w:color w:val="FF0000"/>
                <w:sz w:val="24"/>
                <w:szCs w:val="24"/>
                <w:lang w:eastAsia="en-US"/>
              </w:rPr>
              <w:t>.;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3 г. –</w:t>
            </w:r>
            <w:r>
              <w:rPr>
                <w:color w:val="FF0000"/>
                <w:sz w:val="24"/>
                <w:szCs w:val="24"/>
                <w:lang w:eastAsia="ru-RU"/>
              </w:rPr>
              <w:t>20,0 тыс. руб</w:t>
            </w:r>
            <w:r>
              <w:rPr>
                <w:color w:val="FF0000"/>
                <w:sz w:val="24"/>
                <w:szCs w:val="24"/>
                <w:lang w:eastAsia="en-US"/>
              </w:rPr>
              <w:t>.;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>2024 г. -</w:t>
            </w:r>
            <w:r>
              <w:rPr>
                <w:color w:val="FF0000"/>
                <w:sz w:val="24"/>
                <w:szCs w:val="24"/>
                <w:lang w:eastAsia="ru-RU"/>
              </w:rPr>
              <w:t>20,0 тыс. руб</w:t>
            </w:r>
            <w:r>
              <w:rPr>
                <w:color w:val="FF0000"/>
                <w:sz w:val="24"/>
                <w:szCs w:val="24"/>
                <w:lang w:eastAsia="en-US"/>
              </w:rPr>
              <w:t>.;</w:t>
            </w:r>
          </w:p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ind w:firstLine="708"/>
        <w:jc w:val="right"/>
        <w:rPr>
          <w:b w:val="false"/>
          <w:b w:val="false"/>
        </w:rPr>
      </w:pPr>
      <w:r>
        <w:rPr>
          <w:b w:val="false"/>
        </w:rPr>
        <w:t>».</w:t>
      </w:r>
    </w:p>
    <w:p>
      <w:pPr>
        <w:pStyle w:val="Normal"/>
        <w:suppressAutoHyphens w:val="false"/>
        <w:ind w:firstLine="708"/>
        <w:rPr/>
      </w:pPr>
      <w:r>
        <w:rPr>
          <w:b/>
        </w:rPr>
        <w:t xml:space="preserve">  </w:t>
      </w:r>
      <w:r>
        <w:rPr>
          <w:sz w:val="24"/>
          <w:szCs w:val="24"/>
        </w:rPr>
        <w:t>1.5.  Позицию «Объем бюджетных ассигнований подпрограммы» Паспорта подпрограммы 5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339"/>
      </w:tblGrid>
      <w:tr>
        <w:trPr>
          <w:trHeight w:val="6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ъем бюджетных ассигнований составляет </w:t>
            </w:r>
            <w:r>
              <w:rPr>
                <w:color w:val="FF0000"/>
                <w:sz w:val="24"/>
                <w:szCs w:val="24"/>
                <w:lang w:eastAsia="ru-RU"/>
              </w:rPr>
              <w:t>4175,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редства бюджета Казарского сельсовета Никольского района Пензенской области-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4 г. – 457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5 г. – 419,4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6 г. – 644,6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7 г. – 699,2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8 г. – 601,2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9 г. – 374,8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0 г. – </w:t>
            </w:r>
            <w:r>
              <w:rPr>
                <w:color w:val="FF0000"/>
                <w:sz w:val="24"/>
                <w:szCs w:val="24"/>
                <w:lang w:eastAsia="ru-RU"/>
              </w:rPr>
              <w:t>755,6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1 г. – 65,9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2 г. – 65,9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3 г. –45,9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4 г. -45,9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ind w:firstLine="708"/>
        <w:jc w:val="right"/>
        <w:rPr>
          <w:b w:val="false"/>
          <w:b w:val="false"/>
        </w:rPr>
      </w:pPr>
      <w:r>
        <w:rPr>
          <w:b w:val="false"/>
        </w:rPr>
        <w:t>».</w:t>
      </w:r>
    </w:p>
    <w:p>
      <w:pPr>
        <w:pStyle w:val="Normal"/>
        <w:suppressAutoHyphens w:val="false"/>
        <w:ind w:firstLine="708"/>
        <w:rPr>
          <w:sz w:val="24"/>
          <w:szCs w:val="24"/>
        </w:rPr>
      </w:pPr>
      <w:r>
        <w:rPr>
          <w:b/>
        </w:rPr>
        <w:t xml:space="preserve">  </w:t>
      </w:r>
      <w:r>
        <w:rPr>
          <w:sz w:val="24"/>
          <w:szCs w:val="24"/>
        </w:rPr>
        <w:t>1.6.  Позицию «Объем бюджетных ассигнований подпрограммы» Паспорта подпрограммы 9 изложить в следующей редакции:</w:t>
      </w:r>
    </w:p>
    <w:p>
      <w:pPr>
        <w:pStyle w:val="Normal"/>
        <w:suppressAutoHyphens w:val="false"/>
        <w:ind w:firstLine="708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rPr/>
      </w:pPr>
      <w:r>
        <w:rPr/>
        <w:t xml:space="preserve">      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339"/>
      </w:tblGrid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бюджетных ассигнований Подпрограммы составляет 149,4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-средства бюджета Казарского сельсовета Никольского района Пензенской области-   </w:t>
            </w:r>
            <w:r>
              <w:rPr>
                <w:color w:val="FF0000"/>
                <w:sz w:val="24"/>
                <w:szCs w:val="24"/>
                <w:lang w:eastAsia="ru-RU"/>
              </w:rPr>
              <w:t>13,5  тыс. руб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0 – 5,5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1 – 5,0 тыс</w:t>
            </w:r>
            <w:r>
              <w:rPr>
                <w:sz w:val="24"/>
                <w:szCs w:val="24"/>
                <w:lang w:eastAsia="ru-RU"/>
              </w:rPr>
              <w:t>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1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23 –1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24 -1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средства Федерального бюджета  71,0  тыс. руб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2020 – </w:t>
            </w:r>
            <w:r>
              <w:rPr>
                <w:color w:val="FF0000"/>
                <w:sz w:val="24"/>
                <w:szCs w:val="24"/>
                <w:lang w:eastAsia="ru-RU"/>
              </w:rPr>
              <w:t>71,0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1 – 0,0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2 – 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3 –,0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4 -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средства бюджета  Пензенской области-   6,2  тыс. руб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2020 </w:t>
            </w:r>
            <w:r>
              <w:rPr>
                <w:color w:val="FF0000"/>
                <w:sz w:val="24"/>
                <w:szCs w:val="24"/>
                <w:lang w:eastAsia="ru-RU"/>
              </w:rPr>
              <w:t>– 6,2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1 – 0,0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2 – 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3 –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4 -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-внебюджетные средства-  0   тыс.руб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2020 </w:t>
            </w:r>
            <w:r>
              <w:rPr>
                <w:color w:val="FF0000"/>
                <w:sz w:val="24"/>
                <w:szCs w:val="24"/>
                <w:lang w:eastAsia="ru-RU"/>
              </w:rPr>
              <w:t>– 0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1 – 0 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2 – 0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2023 – – 0тыс. руб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024 – 0тыс. руб</w:t>
            </w:r>
            <w:r>
              <w:rPr>
                <w:sz w:val="24"/>
                <w:szCs w:val="24"/>
                <w:lang w:eastAsia="ru-RU"/>
              </w:rPr>
              <w:t>;</w:t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».</w:t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7. Приложение 3.1.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uppressAutoHyphens w:val="false"/>
        <w:ind w:firstLine="708"/>
        <w:rPr/>
      </w:pPr>
      <w:r>
        <w:rPr>
          <w:sz w:val="24"/>
          <w:szCs w:val="24"/>
          <w:lang w:eastAsia="ru-RU"/>
        </w:rPr>
        <w:t>1.8. Приложение 4.1.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9.  Приложение 5.1.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 Настоящее постановление опубликовать в информационном бюллетене Казарского сельсовета Никольского района Пензенской области  «Сельские ведомости и разместить на официальном сайте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nikol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nz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Style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 в силу на следующий день после дня его официального опубликования.</w:t>
      </w:r>
    </w:p>
    <w:p>
      <w:pPr>
        <w:pStyle w:val="Style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главу  администрации Казарского сельсовета Никольского  района Пензенской области. </w:t>
      </w:r>
    </w:p>
    <w:p>
      <w:pPr>
        <w:pStyle w:val="Style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Style34"/>
        <w:jc w:val="both"/>
        <w:rPr>
          <w:sz w:val="24"/>
          <w:szCs w:val="24"/>
        </w:rPr>
      </w:pPr>
      <w:r>
        <w:rPr>
          <w:sz w:val="24"/>
          <w:szCs w:val="24"/>
        </w:rPr>
        <w:t>Казарского  сельсовета</w:t>
      </w:r>
    </w:p>
    <w:p>
      <w:pPr>
        <w:pStyle w:val="Style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ьского района   </w:t>
      </w:r>
    </w:p>
    <w:p>
      <w:pPr>
        <w:pStyle w:val="Style34"/>
        <w:jc w:val="both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                            А.Ю.Зотов.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</w:p>
    <w:p>
      <w:pPr>
        <w:pStyle w:val="114"/>
        <w:tabs>
          <w:tab w:val="clear" w:pos="708"/>
          <w:tab w:val="left" w:pos="93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Казарского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овета Никольского 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     №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.1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муниципальной программе «Развитие  территор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рского сельсовета Никольского район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  на 2014-2024 годы»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ЕСУРСНОЕ ОБЕСПЕЧ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еализации муниципальной программы</w:t>
      </w:r>
      <w:r>
        <w:rPr/>
        <w:t xml:space="preserve"> </w:t>
      </w:r>
      <w:r>
        <w:rPr>
          <w:b/>
          <w:color w:val="000000"/>
          <w:sz w:val="22"/>
          <w:szCs w:val="22"/>
          <w:lang w:eastAsia="en-US"/>
        </w:rPr>
        <w:t>Казарского сельсовета Никольского района Пензенской области</w:t>
      </w:r>
      <w:r>
        <w:rPr/>
        <w:t xml:space="preserve"> «</w:t>
      </w:r>
      <w:r>
        <w:rPr>
          <w:b/>
          <w:color w:val="000000"/>
          <w:sz w:val="22"/>
          <w:szCs w:val="22"/>
          <w:lang w:eastAsia="en-US"/>
        </w:rPr>
        <w:t>Развитие территории Казарского сельсовета Никольского района Пензенской области на 2014-2024 годы»  за счет всех источников финансирования.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78"/>
        <w:gridCol w:w="2045"/>
        <w:gridCol w:w="2033"/>
        <w:gridCol w:w="1145"/>
        <w:gridCol w:w="892"/>
        <w:gridCol w:w="892"/>
        <w:gridCol w:w="761"/>
        <w:gridCol w:w="763"/>
        <w:gridCol w:w="1145"/>
        <w:gridCol w:w="763"/>
        <w:gridCol w:w="758"/>
        <w:gridCol w:w="758"/>
      </w:tblGrid>
      <w:tr>
        <w:trPr>
          <w:trHeight w:val="46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9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jc w:val="center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18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 Подпрограммы, основного меропри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ценка расходов, 8641,4 тыс. рублей</w:t>
            </w:r>
          </w:p>
        </w:tc>
      </w:tr>
      <w:tr>
        <w:trPr>
          <w:trHeight w:val="2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 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268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5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6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</w:tr>
      <w:tr>
        <w:trPr>
          <w:trHeight w:val="18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FF0000"/>
                <w:lang w:eastAsia="ru-RU"/>
              </w:rPr>
              <w:t>7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19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5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6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Чистая вода. Капитальный ремонт наружных водопроводных сетей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в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«Благоустройство Казарского сельсовета Никольского района Пензенской област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и содержание уличного освещ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«Поддержка создания и развития пожарной охраны на территории Казарского сельсовета Никольского района Пензенской области 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жарной охран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Градостроительная политика на территории Казарского сельсовета Никольского района Пензенской области на 2014-2022 годы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4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5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eastAsia="ru-RU"/>
              </w:rPr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eastAsia="ru-RU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4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5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4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адостроительное развитие и зонирование территории Казарского сельсовета Никольского района Пензен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4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5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4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5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5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беспечение услугами организации культу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6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Занятость населения в Казарском сельсовете Никольского района Пензенской области на 2014-2022 годы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6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рганизация занят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Развитие материально-технической базы муниципального образования Казарский сельсовет Никольского района Пензенской области на 2014-2022 годы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сновное мероприятие 7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Расходы на приобретение и содержание коммунальной техники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8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Профилактика террористической деятельности в Казарском сельсовете Никольского района Пензенской области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8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антитнррористической защищенности граждан о объектов инфпасирукту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Подпрограмма 9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здание и развитие инфраструктуры на сельских территориях  Казарского сельсовета Никольского района Пензенской области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устройство площадок накопления ТК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рганизация  освещения территор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Казарского сельсовета Никольского района Пензен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Казарского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овета Никольского 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     №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.1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муниципальной программе «Развитие  территор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рского сельсовета Никольского район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  на 2014-2024 годы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ab/>
      </w:r>
      <w:r>
        <w:rPr>
          <w:b/>
          <w:sz w:val="24"/>
          <w:szCs w:val="24"/>
          <w:lang w:eastAsia="en-US"/>
        </w:rPr>
        <w:t>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sz w:val="24"/>
          <w:szCs w:val="24"/>
          <w:lang w:eastAsia="en-US"/>
        </w:rPr>
        <w:t xml:space="preserve">реализации муниципальной </w:t>
      </w:r>
      <w:r>
        <w:rPr>
          <w:b/>
          <w:color w:val="000000"/>
          <w:sz w:val="22"/>
          <w:szCs w:val="22"/>
          <w:lang w:eastAsia="en-US"/>
        </w:rPr>
        <w:t>программы</w:t>
      </w:r>
      <w:r>
        <w:rPr/>
        <w:t xml:space="preserve"> </w:t>
      </w:r>
      <w:r>
        <w:rPr>
          <w:b/>
          <w:color w:val="000000"/>
          <w:sz w:val="22"/>
          <w:szCs w:val="22"/>
          <w:lang w:eastAsia="en-US"/>
        </w:rPr>
        <w:t>Казарского сельсовета Никольского района Пензенской области</w:t>
      </w:r>
      <w:r>
        <w:rPr/>
        <w:t xml:space="preserve"> «</w:t>
      </w:r>
      <w:r>
        <w:rPr>
          <w:b/>
          <w:color w:val="000000"/>
          <w:sz w:val="22"/>
          <w:szCs w:val="22"/>
          <w:lang w:eastAsia="en-US"/>
        </w:rPr>
        <w:t xml:space="preserve">Развитие территории Казарского сельсовета Никольского района Пензенской области на 2014-2024 годы»  </w:t>
      </w:r>
      <w:r>
        <w:rPr>
          <w:b/>
          <w:sz w:val="24"/>
          <w:szCs w:val="24"/>
          <w:lang w:eastAsia="en-US"/>
        </w:rPr>
        <w:t xml:space="preserve">за счет средств бюджета Казарского сельсовета Никольского района Пензенской области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pacing w:val="-2"/>
          <w:sz w:val="22"/>
          <w:szCs w:val="22"/>
          <w:lang w:eastAsia="en-US"/>
        </w:rPr>
      </w:pPr>
      <w:r>
        <w:rPr>
          <w:b/>
          <w:color w:val="000000"/>
          <w:spacing w:val="-2"/>
          <w:sz w:val="22"/>
          <w:szCs w:val="22"/>
          <w:lang w:eastAsia="en-US"/>
        </w:rPr>
      </w:r>
    </w:p>
    <w:tbl>
      <w:tblPr>
        <w:tblW w:w="51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65"/>
        <w:gridCol w:w="2024"/>
        <w:gridCol w:w="1808"/>
        <w:gridCol w:w="693"/>
        <w:gridCol w:w="554"/>
        <w:gridCol w:w="558"/>
        <w:gridCol w:w="555"/>
        <w:gridCol w:w="558"/>
        <w:gridCol w:w="834"/>
        <w:gridCol w:w="693"/>
        <w:gridCol w:w="834"/>
        <w:gridCol w:w="558"/>
        <w:gridCol w:w="834"/>
        <w:gridCol w:w="555"/>
        <w:gridCol w:w="696"/>
        <w:gridCol w:w="543"/>
        <w:gridCol w:w="634"/>
      </w:tblGrid>
      <w:tr>
        <w:trPr>
          <w:trHeight w:val="497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0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140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 Подпрограммы, основного мероприят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ь Подпрограммы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&lt;1&gt;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</w:rPr>
              <w:t>Расходы бюджета Казарского сельсовета Никольского района Пензенской области,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>
                <w:bCs/>
                <w:color w:val="FF0000"/>
              </w:rPr>
              <w:t>8641,4</w:t>
            </w:r>
            <w:r>
              <w:rPr>
                <w:bCs/>
                <w:color w:val="000000"/>
              </w:rPr>
              <w:t xml:space="preserve"> тыс. рублей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СР </w:t>
            </w: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&gt;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2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268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5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61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5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268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5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61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11,9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Чистая вода. Капитальный ремонт наружных водопроводных сетей на территории Казарского сельсовета Никольского района Пензенской области на 2014-202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в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«Благоустройство Казарского сельсовета Николь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9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и содержание уличного осв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201876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202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202876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202876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2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«Поддержка создания и развития пожарной охраны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8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02301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пожарной охр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8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43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301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1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9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32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3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32,6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301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8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00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0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00,4</w:t>
            </w:r>
          </w:p>
        </w:tc>
      </w:tr>
      <w:tr>
        <w:trPr>
          <w:trHeight w:val="102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301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Градостроительная политика на территории Казарского сельсовета Никольского района Пензенской области на 2014-2022 годы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FF0000"/>
              </w:rPr>
              <w:t>5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4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Градостроительное развитие и зонирование</w:t>
            </w:r>
            <w:r>
              <w:rPr>
                <w:color w:val="000000"/>
                <w:lang w:eastAsia="ru-RU"/>
              </w:rPr>
              <w:t xml:space="preserve"> территории Казарского сельсовета Никольского района Пензенской област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50187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501875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40187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5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беспечение услугами организации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701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55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65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5,9</w:t>
            </w:r>
          </w:p>
        </w:tc>
      </w:tr>
      <w:tr>
        <w:trPr>
          <w:trHeight w:val="6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6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Занятость населения в Казарском сельсовете Никольского района Пензенской области на 2014-2024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6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рганизация занят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60187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7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метериально-технической базы муниципального образования Казарский сельсовет Никольского района Пензенской области на 2014-2024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7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приобретение и содержание коммунальной тех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8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Профилактика террористической деятельности в Казарском сельсовете Никольского района Пензенской област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8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овышение уровня антитеррористической защищенности граждан и объектов инфраструк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>
                <w:color w:val="000000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Подпрограмма 9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здание и развитие инфраструктуры на сельских территориях  Казарского сельсовета Никольского района Пензенской област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/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устройство площадок накопления ТК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/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рганизация освещения территор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outlineLvl w:val="0"/>
              <w:rPr/>
            </w:pPr>
            <w:r>
              <w:rPr/>
              <w:t>Администрация Казарского сельсовета Никольского района Пензе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114"/>
        <w:tabs>
          <w:tab w:val="clear" w:pos="708"/>
          <w:tab w:val="left" w:pos="9356" w:leader="none"/>
        </w:tabs>
        <w:jc w:val="both"/>
        <w:rPr>
          <w:color w:val="000000"/>
          <w:sz w:val="22"/>
          <w:szCs w:val="22"/>
        </w:rPr>
      </w:pPr>
      <w:r>
        <w:rPr>
          <w:bCs/>
          <w:color w:val="000000"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Казарского сельсовета Никольского района Пензенской области) о выделении средств бюджета Казарского сельсовета Никольского района Пензенской области на реализацию мероприятий муниципальной программы.».</w:t>
      </w:r>
    </w:p>
    <w:p>
      <w:pPr>
        <w:pStyle w:val="114"/>
        <w:tabs>
          <w:tab w:val="clear" w:pos="708"/>
          <w:tab w:val="left" w:pos="93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rPr>
          <w:rFonts w:eastAsia="Calibri"/>
          <w:color w:val="000000"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jc w:val="right"/>
        <w:rPr>
          <w:rFonts w:eastAsia="Calibri"/>
          <w:color w:val="000000"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jc w:val="right"/>
        <w:rPr>
          <w:rFonts w:eastAsia="Calibri"/>
          <w:color w:val="000000"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3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Казарского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овета Никольского 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     №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ru-RU"/>
        </w:rPr>
      </w:pPr>
      <w:r>
        <w:rPr>
          <w:rFonts w:eastAsia="Calibri" w:cs="Times New Roman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jc w:val="right"/>
        <w:rPr>
          <w:rFonts w:eastAsia="Calibri"/>
          <w:color w:val="000000"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2"/>
          <w:szCs w:val="22"/>
          <w:lang w:eastAsia="ru-RU"/>
        </w:rPr>
      </w:pPr>
      <w:r>
        <w:rPr>
          <w:rFonts w:eastAsia="Calibri"/>
          <w:bCs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иложение   5.1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>
          <w:color w:val="000000"/>
          <w:sz w:val="22"/>
          <w:szCs w:val="22"/>
          <w:lang w:eastAsia="en-US"/>
        </w:rPr>
        <w:t>«Развитие территории Казарского сельсовета</w:t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>
          <w:color w:val="000000"/>
          <w:sz w:val="22"/>
          <w:szCs w:val="22"/>
          <w:lang w:eastAsia="en-US"/>
        </w:rPr>
        <w:t>Никольского района Пензенской области на 2014-2024 годы»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МЕРОПРИЯТИЙ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основных мероприятий, мероприятий</w:t>
      </w:r>
      <w:r>
        <w:rPr>
          <w:b/>
          <w:sz w:val="24"/>
          <w:szCs w:val="24"/>
          <w:lang w:eastAsia="en-US"/>
        </w:rPr>
        <w:t xml:space="preserve"> муниципальной программы </w:t>
      </w:r>
      <w:r>
        <w:rPr>
          <w:b/>
          <w:color w:val="000000"/>
          <w:sz w:val="22"/>
          <w:szCs w:val="22"/>
          <w:lang w:eastAsia="en-US"/>
        </w:rPr>
        <w:t>Казарского сельсовета Никольского района Пензенской области</w:t>
      </w:r>
      <w:r>
        <w:rPr/>
        <w:t xml:space="preserve"> </w:t>
      </w:r>
      <w:r>
        <w:rPr>
          <w:b/>
          <w:sz w:val="24"/>
          <w:szCs w:val="24"/>
        </w:rPr>
        <w:t xml:space="preserve">«Развитие территории Казарского сельсовета Никольского района Пензенской области на 2014-2024 годы»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pacing w:val="-2"/>
          <w:sz w:val="22"/>
          <w:szCs w:val="22"/>
          <w:lang w:eastAsia="en-US"/>
        </w:rPr>
      </w:pPr>
      <w:r>
        <w:rPr>
          <w:b/>
          <w:color w:val="000000"/>
          <w:spacing w:val="-2"/>
          <w:sz w:val="22"/>
          <w:szCs w:val="22"/>
          <w:lang w:eastAsia="en-US"/>
        </w:rPr>
      </w:r>
    </w:p>
    <w:tbl>
      <w:tblPr>
        <w:tblW w:w="166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4"/>
        <w:gridCol w:w="41"/>
        <w:gridCol w:w="307"/>
        <w:gridCol w:w="1361"/>
        <w:gridCol w:w="81"/>
        <w:gridCol w:w="160"/>
        <w:gridCol w:w="1120"/>
        <w:gridCol w:w="111"/>
        <w:gridCol w:w="470"/>
        <w:gridCol w:w="785"/>
        <w:gridCol w:w="137"/>
        <w:gridCol w:w="212"/>
        <w:gridCol w:w="577"/>
        <w:gridCol w:w="441"/>
        <w:gridCol w:w="116"/>
        <w:gridCol w:w="45"/>
        <w:gridCol w:w="673"/>
        <w:gridCol w:w="416"/>
        <w:gridCol w:w="116"/>
        <w:gridCol w:w="186"/>
        <w:gridCol w:w="558"/>
        <w:gridCol w:w="112"/>
        <w:gridCol w:w="510"/>
        <w:gridCol w:w="87"/>
        <w:gridCol w:w="124"/>
        <w:gridCol w:w="443"/>
        <w:gridCol w:w="138"/>
        <w:gridCol w:w="712"/>
        <w:gridCol w:w="99"/>
        <w:gridCol w:w="265"/>
        <w:gridCol w:w="864"/>
        <w:gridCol w:w="48"/>
        <w:gridCol w:w="214"/>
        <w:gridCol w:w="1104"/>
        <w:gridCol w:w="90"/>
        <w:gridCol w:w="10"/>
        <w:gridCol w:w="141"/>
        <w:gridCol w:w="167"/>
        <w:gridCol w:w="1129"/>
        <w:gridCol w:w="142"/>
        <w:gridCol w:w="1310"/>
      </w:tblGrid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 (год)</w:t>
            </w:r>
          </w:p>
        </w:tc>
        <w:tc>
          <w:tcPr>
            <w:tcW w:w="5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рублей</w:t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показателем муниципальной Программы (Подпрограммы) &lt;1&gt;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ензенской области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Казарского сельсовета Никольского района Пензенской области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1.  «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Чистая вода. Капитальный ремонт наружных водопроводных сетей на территории Казарского сельсовета Никольского района Пензенской области на 2014-2024 годы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: </w:t>
            </w:r>
          </w:p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восстановление, охрана и рациональное использование источников питьевого водоснабжения;</w:t>
            </w:r>
          </w:p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беспечение санитарного благополучия населения;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снижение количества аварий на водопроводных сетях, увеличение срока службы оборудования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1.1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  <w:lang w:eastAsia="ru-RU"/>
              </w:rPr>
              <w:t>«</w:t>
            </w:r>
            <w:r>
              <w:rPr>
                <w:color w:val="000000"/>
              </w:rPr>
              <w:t>Чистая вода</w:t>
            </w:r>
            <w:r>
              <w:rPr>
                <w:color w:val="000000"/>
                <w:lang w:eastAsia="ru-RU"/>
              </w:rPr>
              <w:t>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ия</w:t>
            </w:r>
          </w:p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 капитальный ремонт систем водоснабж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сетей водоснабжения, км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С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СД, шт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 индекса цен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ндекса це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резервных насосов на артезианские скважин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преобразователей частоты, ед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артезианских скважин резервным насосом внутреннего сгора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обеспечение АС резервным насосом, ед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ежегодного обследования и поддержания в рабочем состоянии сетей и сооружений водоснабж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ежегодных мероприятий по поддержанию в рабочем состоянии сетей и сооружений водоснабжения, ед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,10,11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 1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2.  «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азарского сельсовета Никольского район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ензенской области на 2014-2024 годы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ind w:firstLine="1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комплексное решение проблем благоустройства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ind w:firstLine="175"/>
              <w:jc w:val="both"/>
              <w:rPr/>
            </w:pPr>
            <w:r>
              <w:rPr>
                <w:color w:val="000000"/>
                <w:lang w:eastAsia="ru-RU"/>
              </w:rPr>
              <w:t>- повышение уровня внешнего благоустройства и санитарного содержания населенных пунктов Казар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ind w:firstLine="1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улучшение экологической обстановки на территори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ind w:firstLine="1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беспечение безопасного проживания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ind w:firstLine="17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создание гражданам комфортных условий для проживания;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- приведение освещенности населенных пунктов в соответствие с нормативными требо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- восстановление имеющегося освещения, его реконструкция и установка новых светильников с энергосберегающими ламп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 xml:space="preserve">- содержание дорог местного значения, мест захоронения, </w:t>
            </w:r>
            <w:r>
              <w:rPr>
                <w:color w:val="000000"/>
                <w:lang w:eastAsia="en-US"/>
              </w:rPr>
              <w:t>обустройство места санкционированного размещения ТБО, ликвидация несакционированных свалок мусора,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атический уход за существующими насаждениями, разбивка цветочных клумб и посадка деревьев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«Реконструкция и содержание уличного освещения»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и содержание уличного освещения, км/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энергосберегающих светильников, ед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,1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5/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5/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5/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5/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5/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Содержание и ремонт автомобильных дорог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, км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,1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Организация благоустройства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6,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борка территории от сорной растительности, опахивание противопожарной полосы, содержание памятников, ремонт и покраска декоративной изгороди, приобретение клумбы, баннера, изготовление технического паспорта на бесхозяйное здани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,1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мест захоро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, ед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,1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2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стройство территорий санкционированных мест размещения твердых бытовых отход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мусора, шт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13,1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 2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23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233,7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5,5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,0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3.  «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оддержка создания и развития пожарной охраны на территории Казарского сельсовета Никольского района Пензенской области на 2014-2024 годы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27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38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- привлечение граждан и общественных объединений на добровольной основе к участию в деятельности пожарной охраны Казарского сельсовета Никольского района Пензенской области в соответствии с федеральным законодательством и законодательством Пензенской обла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здание условий для организации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- организация информационного обеспечения по вопросам деятельности пожарной охраны на территории Казарского сельсовета Никольского района Пензенской области;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совершенствование пожарно-профилактической работы и локализации пожаров путем организации взаимодействия всех заинтересованных служб.</w:t>
            </w:r>
          </w:p>
        </w:tc>
        <w:tc>
          <w:tcPr>
            <w:tcW w:w="27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8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держание пожарных машин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уществление профилактики пожаров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пасение людей и имущества при пожарах, проведении аварийно-спасательных работ и оказание первой помощи пострадавшим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здание условий для участия в тушении пожаров и проведении аварийно-спасательных работ подразделений пожарной охраны;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разработка и реализация мероприятий, направленных на соблюдение правил пожарной безопасности населением, внедрение современных технологий по обучению и информированию населения Казарского сельсовета Никольского района Пензенской области.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жарной охраны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31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18,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8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89,8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у персоналу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22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C00000"/>
              </w:rPr>
              <w:t>3227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а с начислениями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16,17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1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9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7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79,8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3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16,17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 3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31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18,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8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89,8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4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4.  «</w:t>
            </w:r>
            <w:r>
              <w:rPr>
                <w:b/>
                <w:color w:val="000000"/>
                <w:lang w:eastAsia="ru-RU"/>
              </w:rPr>
              <w:t>Градостроительная политика на территории Казарского сельсовета Никольского района Пензенской области на 2014-2024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подготовка и утверждение документов территориального планирования;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утверждение правил землепользования и застройки;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утверждение подготовленной на основе документов территориального планирования документации по планировке территории;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9356" w:leader="none"/>
              </w:tabs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принятие решений о развитии застроенных территорий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- постановка на кадастровый учет документов территориального планирования муниципального образования Казарский сельсовет Никольского района Пензенской области.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изготовление Программы комплексного развития систем коммунальной инфраструктуры муниципального образования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определение целей градостроительного развития поселения, с учетом социально-экономических, природно-климатических условий и прочих условий; 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назначение функционального зонирования и планировочной организации территории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выявление зон, являющихся опорными территориями роста экономики и качества жизни населения, зон планируемого размещения объектов капитального строительства (создание на этих территориях современных стандартов организации жилой, производственной, рекреационной среды)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ое мероприятие 4.1.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49,1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49,1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Координирование территориальных зон муниципального образования Казарский сельсовет, ед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1,22,23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2,4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2,4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1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1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95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95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9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9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1,7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1,7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50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50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Разработка Программы Комплексное развитие системы коммунальной инфраструктуры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1,22,23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2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4: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90,1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90,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51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5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2,4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2,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1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95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95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9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9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1,7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1,7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50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50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20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</w:rPr>
              <w:t>Подпрограмма 5.  «</w:t>
            </w:r>
            <w:r>
              <w:rPr>
                <w:b/>
                <w:lang w:eastAsia="ru-RU"/>
              </w:rPr>
              <w:t>Обеспечение услугами организации культуры на территории муниципального образования Казарский сельсовет Никольского района Пензенской области на 2014-2024 годы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держание и обслуживание зданий, где предоставляются услуги культуры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 развитие любительского художественного творчества, организация и проведение культурно-массовых мероприятий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поддержки творческих инициатив населения, творческих коллективов и организаций в сфере культуры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организации и проведения культурно-массовых мероприятий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5.1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беспечение услугами организации культуры»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29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29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Содержание помещения и имуществ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7,28,29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4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4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9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9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0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0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74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74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755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755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4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5: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29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329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4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4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9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9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0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0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74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74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755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755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6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atLeast"/>
        </w:trPr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</w:rPr>
            </w:pPr>
            <w:r>
              <w:rPr>
                <w:color w:val="C00000"/>
              </w:rPr>
              <w:t>45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6.  «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Занятость населения в Казарском сельсовете Никольского района Пензенской области на 2014-2024 годы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на территории Казарского сельсовета Никольского района Пензенской области государственной политики в области содействия занятости населения, направленной на обеспечение государственных гарантий в сфере защиты от безработицы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ind w:firstLine="1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овышение эффективности, качества и доступности государственных услуг в сфере содействия занят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ind w:firstLine="1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величение уровня занятости населения;</w:t>
            </w:r>
          </w:p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довлетворение потребности муниципального образования Казарский сельсовет в кадрах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6.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«Организация занятости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рудоустроенных граждан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,25,26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 6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7. «Развитие материально-технической базы муниципального образования Казарского сельсовета Никольского района Пензенской области 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0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Цель: укрепление материально-технической базы муниципального образования Казарского сельсовета Никольского района Пензенской области 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ча: приобретение коммунальной техники (трактора МТЗ-82 с навесным оборудованием)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7.1 «Расходы на приобретение и содержание коммунальной техники 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трактор, ед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9.20 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рограмме 4: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72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дпрограмма 8. – «</w:t>
            </w:r>
            <w:r>
              <w:rPr>
                <w:rFonts w:eastAsia="Calibri"/>
                <w:b/>
                <w:color w:val="000000"/>
                <w:lang w:eastAsia="ru-RU"/>
              </w:rPr>
              <w:t>Профилактика террористической деятельности в Казарском сельсовете Никольского района Пензенской области»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ль: обеспечение антитеррористической безопасности на территории Казарского сельсовета Никольского района Пензенской области</w:t>
            </w:r>
            <w:r>
              <w:rPr>
                <w:rFonts w:eastAsia="Calibri"/>
                <w:color w:val="000000"/>
                <w:lang w:eastAsia="ru-RU"/>
              </w:rPr>
              <w:t>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дача: Повышение уровня антитеррористической защищенности граждан и уязвимых объектов инфраструктуры (прежде всего объектов жизнеобеспечения населения и объектов с массовым пребыванием людей)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.1</w:t>
            </w:r>
          </w:p>
        </w:tc>
        <w:tc>
          <w:tcPr>
            <w:tcW w:w="1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сновное мероприятие 8.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Своевременность предупреждения угрозы террористического акта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31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в том числе: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.1.1</w:t>
            </w:r>
          </w:p>
        </w:tc>
        <w:tc>
          <w:tcPr>
            <w:tcW w:w="1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Совершенствование нормативно правовой базы в сфере борьбы с терроризмом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Совершенствование нормативно-правового регулирования деятельности по профилактике терроризма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31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.1.2</w:t>
            </w:r>
          </w:p>
        </w:tc>
        <w:tc>
          <w:tcPr>
            <w:tcW w:w="1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ru-RU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уровня знаний у населения о правилах поведения в условиях угрозы или совершении террористических актов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31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е 8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overflowPunct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9.  «Создание и развитие инфраструктуры на сельской территории Казарского сельсовета Никольского района Пензенской области»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беспечения создания комфортных условий жизнедеятельности в сельской местности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37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:</w:t>
            </w:r>
            <w:r>
              <w:rPr/>
              <w:t xml:space="preserve"> </w:t>
            </w:r>
            <w:r>
              <w:rPr>
                <w:color w:val="000000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.</w:t>
            </w:r>
          </w:p>
        </w:tc>
        <w:tc>
          <w:tcPr>
            <w:tcW w:w="2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Благоустройство и развитие инженерной инфраструктуры на сельских территориях»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1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сельских территорий (обустройство площадок накопления твердых коммунальных отходов, организация освещения территории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Установка контейнеров и площадок ТКО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9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9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1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,2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1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,2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C0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/>
            </w:pPr>
            <w:r>
              <w:rPr>
                <w:color w:val="C00000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6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64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1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,2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8564,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26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1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,2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190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5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57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6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61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1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11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1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11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jc w:val="both"/>
        <w:rPr/>
      </w:pPr>
      <w:r>
        <w:rPr>
          <w:color w:val="000000"/>
          <w:lang w:eastAsia="ru-RU"/>
        </w:rPr>
        <w:t>Примечание: &lt;1&gt; - указывается номер целевого показателя (показателей) из таблицы «Перечень целевых показателей муниципальной программы Казарского сельсовета Никольского района Пензенской области».»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0"/>
      <w:szCs w:val="40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erChar1">
    <w:name w:val="Header Char1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</w:rPr>
  </w:style>
  <w:style w:type="character" w:styleId="BodyText2Char">
    <w:name w:val="Body Text 2 Char"/>
    <w:qFormat/>
    <w:rPr>
      <w:rFonts w:eastAsia="Times New Roman"/>
      <w:sz w:val="24"/>
    </w:rPr>
  </w:style>
  <w:style w:type="character" w:styleId="BodyText3Char">
    <w:name w:val="Body Text 3 Char"/>
    <w:qFormat/>
    <w:rPr>
      <w:rFonts w:eastAsia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0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lang w:val="ru-RU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3">
    <w:name w:val="Нижний колонтитул Знак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bidi="ar-SA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211">
    <w:name w:val="Основной текст 2 Знак1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5">
    <w:name w:val="Основной текст Знак1"/>
    <w:qFormat/>
    <w:rPr>
      <w:rFonts w:cs="Times New Roman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  <w:lang w:bidi="ar-SA"/>
    </w:rPr>
  </w:style>
  <w:style w:type="character" w:styleId="22">
    <w:name w:val="Схема документа Знак2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Заголовок своего сообщения"/>
    <w:qFormat/>
    <w:rPr>
      <w:b/>
      <w:color w:val="000080"/>
    </w:rPr>
  </w:style>
  <w:style w:type="character" w:styleId="Style20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3">
    <w:name w:val="Основной текст Знак2"/>
    <w:qFormat/>
    <w:rPr>
      <w:sz w:val="24"/>
    </w:rPr>
  </w:style>
  <w:style w:type="character" w:styleId="111">
    <w:name w:val="Текст выноски Знак11"/>
    <w:qFormat/>
    <w:rPr>
      <w:rFonts w:ascii="Tahoma" w:hAnsi="Tahoma" w:cs="Tahoma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3">
    <w:name w:val="Текст Знак"/>
    <w:qFormat/>
    <w:rPr>
      <w:rFonts w:ascii="Courier New" w:hAnsi="Courier New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1">
    <w:name w:val="Знак Знак12"/>
    <w:qFormat/>
    <w:rPr>
      <w:b/>
      <w:sz w:val="40"/>
      <w:lang w:val="ru-RU"/>
    </w:rPr>
  </w:style>
  <w:style w:type="character" w:styleId="17">
    <w:name w:val="Знак Знак1"/>
    <w:qFormat/>
    <w:rPr>
      <w:rFonts w:eastAsia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yle24">
    <w:name w:val="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i/>
      <w:iCs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Style27">
    <w:name w:val="Текст выноски"/>
    <w:basedOn w:val="Normal"/>
    <w:qFormat/>
    <w:pPr>
      <w:widowControl w:val="false"/>
    </w:pPr>
    <w:rPr>
      <w:rFonts w:eastAsia="Calibri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alibri" w:hAnsi="Calibri" w:eastAsia="Calibri" w:cs="Calibri"/>
      <w:sz w:val="24"/>
    </w:rPr>
  </w:style>
  <w:style w:type="paragraph" w:styleId="Footer">
    <w:name w:val="Footer"/>
    <w:basedOn w:val="Normal"/>
    <w:pPr>
      <w:widowControl w:val="false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  <w:lang w:val="en-US"/>
    </w:rPr>
  </w:style>
  <w:style w:type="paragraph" w:styleId="19">
    <w:name w:val="Схема документа1"/>
    <w:basedOn w:val="Normal"/>
    <w:next w:val="Style28"/>
    <w:qFormat/>
    <w:pPr>
      <w:widowControl w:val="false"/>
    </w:pPr>
    <w:rPr>
      <w:rFonts w:ascii="Tahoma" w:hAnsi="Tahoma" w:cs="Tahoma"/>
      <w:sz w:val="24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Calibri"/>
      <w:lang w:val="en-US"/>
    </w:rPr>
  </w:style>
  <w:style w:type="paragraph" w:styleId="Style28">
    <w:name w:val="Схема документа"/>
    <w:basedOn w:val="Normal"/>
    <w:qFormat/>
    <w:pPr/>
    <w:rPr>
      <w:rFonts w:eastAsia="Calibri"/>
      <w:sz w:val="2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</w:pPr>
    <w:rPr>
      <w:rFonts w:eastAsia="Calibri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95B3D7" w:val="clear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</w:pPr>
    <w:rPr/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pBdr>
        <w:left w:val="single" w:sz="8" w:space="0" w:color="000000"/>
      </w:pBdr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</w:pBdr>
      <w:shd w:fill="EAF1DD" w:val="clear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shd w:fill="C2D69A" w:val="clear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pBdr>
        <w:top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shd w:fill="D7E4BC" w:val="clear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shd w:fill="C2D69A" w:val="clear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pBdr>
        <w:lef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shd w:fill="FF99CC" w:val="clear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pBdr>
        <w:top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shd w:fill="99FF66" w:val="clear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pBdr>
        <w:bottom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Style33">
    <w:name w:val="Информация об изменениях документа"/>
    <w:basedOn w:val="Style31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cs="Calibri"/>
    </w:rPr>
  </w:style>
  <w:style w:type="paragraph" w:styleId="51">
    <w:name w:val="Маркированный список 5"/>
    <w:basedOn w:val="Normal"/>
    <w:qFormat/>
    <w:pPr>
      <w:spacing w:before="0" w:after="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34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110">
    <w:name w:val="Знак Знак Знак Знак1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5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36">
    <w:name w:val="Цитата"/>
    <w:basedOn w:val="Normal"/>
    <w:qFormat/>
    <w:pPr>
      <w:ind w:left="567" w:right="1001" w:hanging="0"/>
      <w:jc w:val="both"/>
    </w:pPr>
    <w:rPr>
      <w:rFonts w:eastAsia="Calibri"/>
      <w:sz w:val="28"/>
    </w:rPr>
  </w:style>
  <w:style w:type="paragraph" w:styleId="212">
    <w:name w:val="Абзац списка21"/>
    <w:basedOn w:val="Normal"/>
    <w:qFormat/>
    <w:pPr>
      <w:keepNext w:val="true"/>
      <w:spacing w:before="280" w:after="280"/>
    </w:pPr>
    <w:rPr>
      <w:sz w:val="24"/>
      <w:szCs w:val="24"/>
    </w:rPr>
  </w:style>
  <w:style w:type="paragraph" w:styleId="Style3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8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Без интервала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Абзац_пост"/>
    <w:basedOn w:val="Normal"/>
    <w:qFormat/>
    <w:pPr>
      <w:suppressAutoHyphens w:val="false"/>
      <w:spacing w:lineRule="auto" w:line="360"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55:00Z</dcterms:created>
  <dc:creator>Comp</dc:creator>
  <dc:description/>
  <cp:keywords/>
  <dc:language>en-US</dc:language>
  <cp:lastModifiedBy>kazarka</cp:lastModifiedBy>
  <cp:lastPrinted>2021-03-19T10:22:00Z</cp:lastPrinted>
  <dcterms:modified xsi:type="dcterms:W3CDTF">2021-03-19T09:10:00Z</dcterms:modified>
  <cp:revision>48</cp:revision>
  <dc:subject/>
  <dc:title>Муниципальная Программа</dc:title>
</cp:coreProperties>
</file>