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635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КОМИТЕТ МЕСТНОГО САМОУПРАВЛЕНИЯ 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center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утверждении Положения об информационном бюллетене Казарского сельсовета Никольского района Пензенской области «Сельские ведомости»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от 06.10.2003 №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Законом Российской Федерации </w:t>
      </w:r>
      <w:hyperlink r:id="rId4">
        <w:r>
          <w:rPr>
            <w:rStyle w:val="InternetLink"/>
            <w:color w:val="000000"/>
            <w:sz w:val="24"/>
            <w:szCs w:val="24"/>
          </w:rPr>
          <w:t>от 27.12.1991 № 2124-</w:t>
        </w:r>
      </w:hyperlink>
      <w:r>
        <w:rPr>
          <w:color w:val="000000"/>
          <w:sz w:val="24"/>
          <w:szCs w:val="24"/>
        </w:rPr>
        <w:t>1 «О средствах массовой информации»,</w:t>
      </w:r>
      <w:r>
        <w:rPr>
          <w:sz w:val="24"/>
          <w:szCs w:val="24"/>
        </w:rPr>
        <w:t xml:space="preserve">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1. Учредить информационный бюллетень Казарского сельсовета Никольского района Пензенской области «Сельские ведомости».</w:t>
      </w:r>
    </w:p>
    <w:p>
      <w:pPr>
        <w:pStyle w:val="Titl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2. Утвердить Положение об информационном бюллетене Казарского сельсовета Никольского района Пензенской области «Сельские ведомости» согласно приложению к настоящему решению.</w:t>
      </w:r>
    </w:p>
    <w:p>
      <w:pPr>
        <w:pStyle w:val="Titl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3. 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Titl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- от 29.11.2013 №305-73/01 «Об утверждении Положения об информационном бюллетене Казарского сельсовета Никольского района Пензенской области»;</w:t>
      </w:r>
    </w:p>
    <w:p>
      <w:pPr>
        <w:pStyle w:val="Title"/>
        <w:spacing w:before="0" w:after="6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- от 25.03.2014  № 336-79/01</w:t>
      </w:r>
      <w:r>
        <w:rPr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внесении изменений в Положение об информационном бюллетене Казарского сельсовета Никольского района Пензенской области «Сельские ведомости», утвержденное решением Комитета местного самоуправления Казарского сельсовета Никольского района Пензенской области от 29.11.2013 № 305-73/01».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астоящее решение вступает в силу 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А.М.Жан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азарского сельсовет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  № 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 информационном бюллетене Казарского сельсовета Никольского района Пензенской области «Сельские ведом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Настоящее Положение об информационном бюллетене Казарского сельсовета Никольского района Пензенской области «Сельские ведомости» (далее по тексту - «Сельские ведомости») разработано в соответствии с Федеральным законо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от 06.10.2003 №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Законом Российской Федерации от 27.12.1991 № 2124-1 «О средствах массовой информации», Уставом Казарского сельсовета Никольского района Пензенской области в целях обеспечения доведения официальной информации о муниципальных нормативных правовых актах, принимаемых Комитетом местного самоуправления Казарского сельсовета Никольского района Пензенской области и администрацией Казарского сельсовета Никольского района Пензенской области, а также о деятельности органов местного самоуправления Казарского сельсовета Никольского района Пензенской области до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«Сельских ведомосте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«Сельские ведомости» учреждены в целях обеспечения доведения до населения Казарского сельсовета Никольского района Пензенской области официальной информацией о муниципальных нормативных правовых актах, принимаемых Комитетом местного самоуправления Казарского сельсовета Никольского района Пензенской области и администрацией Казарского сельсовета Никольского района Пензенской области, а также о деятельности органов местного самоуправления Казар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редитель «Сельские ведом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Учредителем «Сельских ведомостей» является Комитет местного самоуправления Казар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Наименование (название) «Сельские ведом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фициальное полное наименование (название) «Сельских ведомостей» – информационный бюллетень Казарского сельсовета Никольского района Пензенской области «Сельские ведом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«Сельские ведомости» издается с периодичностью не реже одного раза в квартал тиражом 50 экземпляров (менее 1000 экземпляров), форматом А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«Сельские ведомости» издаются на русском язы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ирование и издание «Сельских ведомосте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Финансирование издания «Сельские ведомости» производится за счет средств бюджета Казарского сельсовет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Издатель «Сельских ведомостей» - администрация Казарского сельсовет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Издание «Сельских ведомостей» осуществляется администрацией Казарского сельсовета Никольского района Пензенской области на принадлежащем ей компьютерном оборудовании либо иным способ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граничения опубликования сведений в «Сельских ведомост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Не допускается опубликование в «Сельских ведомостях» сведений, составляющих государственную или иную специально охраняемую законом тайну, в соответствии с Законом Российской Федерации от 27.12.1991 № 2124-1 «О средствах массовой информации» и в других случаях, предусмотренных действующи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пространение «Сельских ведомосте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«Сельские ведомости» предназначены не для коммерческого распространения, поэтому на нем ставится пометка «Бесплат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Распространение «Сельских ведомостей» производится администрацией Казар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ходные дан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Каждый выпуск «Сельских ведомостей»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именование (название) издания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нициалы редак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выпуска и дата его выхода в св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раж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тку «Бесплатно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 редакции, из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Образец титульного листа и его обратной стороны «Сельских ведомостей»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ветственность за нарушение законодательства в средствах массовой информ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Учредители, редакции, издатели, распространители, органы местного самоуправления, организации, учреждения, предприятия и общественные объединения, должностные лица, журналисты, авторы распространенных сообщений и материалов несут ответственность за нарушение Закона Российской Федерации от 27.12.1991 № 2124-1 «О средствах массовой информа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Злоупотребление свободой массовой информации, выразившееся в нарушении требований статьи 4 Закона Российской Федерации от 27.12.1991 № 2124-1 «О средствах массовой информации» влечет уголовную, административную, дисциплинарную или иную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б информационном бюллетене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азарского сельсовет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Сельские ведомости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82"/>
        <w:gridCol w:w="2572"/>
        <w:gridCol w:w="428"/>
        <w:gridCol w:w="2853"/>
      </w:tblGrid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_ (_) от __.__.____ года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с.  Казарка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Бесплатно»</w:t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-335915</wp:posOffset>
                  </wp:positionV>
                  <wp:extent cx="728980" cy="967105"/>
                  <wp:effectExtent l="0" t="0" r="0" b="0"/>
                  <wp:wrapSquare wrapText="bothSides"/>
                  <wp:docPr id="2" name="Герб ППО (вектор) черная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 ППО (вектор) черная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10" w:hRule="atLeast"/>
        </w:trPr>
        <w:tc>
          <w:tcPr>
            <w:tcW w:w="8788" w:type="dxa"/>
            <w:gridSpan w:val="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СЕЛЬСКИЕ ВЕДОМОСТИ»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8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Информационный бюллетень Казарского сельсовета</w:t>
            </w:r>
          </w:p>
        </w:tc>
      </w:tr>
      <w:tr>
        <w:trPr/>
        <w:tc>
          <w:tcPr>
            <w:tcW w:w="8788" w:type="dxa"/>
            <w:gridSpan w:val="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икольского района Пензенской области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788" w:type="dxa"/>
            <w:gridSpan w:val="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здание официальных документов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дитель: Комитет местного самоуправления Казарского сельсовета Никольского района Пензенской области.</w:t>
      </w:r>
    </w:p>
    <w:p>
      <w:pPr>
        <w:pStyle w:val="Normal"/>
        <w:rPr/>
      </w:pPr>
      <w:r>
        <w:rPr/>
        <w:t>Издатель: Администрация Казарского сельсовета Николь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редакции: 442695, Пензенская область, Никольский район, с. Казарка, ул. Центральная, 35/2</w:t>
      </w:r>
    </w:p>
    <w:p>
      <w:pPr>
        <w:pStyle w:val="Normal"/>
        <w:rPr/>
      </w:pPr>
      <w:r>
        <w:rPr>
          <w:lang w:val="en-US"/>
        </w:rPr>
        <w:t>E-mail: kazarka-nik@yandex.ru</w:t>
        <w:tab/>
        <w:tab/>
        <w:t>http://kaz.rnikolsk.pnzreg.ru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дрес издателя: 442695, Пензенская область, Никольский район, с. Казарка, ул. Центральная, 35/2</w:t>
      </w:r>
    </w:p>
    <w:p>
      <w:pPr>
        <w:pStyle w:val="Normal"/>
        <w:rPr/>
      </w:pPr>
      <w:r>
        <w:rPr>
          <w:lang w:val="en-US"/>
        </w:rPr>
        <w:t>E-mail: kazarka-nik@yandex.ru</w:t>
        <w:tab/>
        <w:tab/>
        <w:t>http://kaz.rnikolsk.pnzreg.ru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дактор:  Царяпкина И.Б. </w:t>
      </w:r>
    </w:p>
    <w:p>
      <w:pPr>
        <w:pStyle w:val="Normal"/>
        <w:rPr/>
      </w:pPr>
      <w:r>
        <w:rPr/>
        <w:t>тираж 50 экз. (менее 1000 шт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26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content/act/96e20c02-1b12-465a-b64c-24aa92270007.html" TargetMode="External"/><Relationship Id="rId4" Type="http://schemas.openxmlformats.org/officeDocument/2006/relationships/hyperlink" Target="../../content/act/99fa7cce-9195-4bcf-ba9f-dbcb945f6159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4:00Z</dcterms:created>
  <dc:creator>Юлия Мишина</dc:creator>
  <dc:description/>
  <cp:keywords/>
  <dc:language>en-US</dc:language>
  <cp:lastModifiedBy>kazarka</cp:lastModifiedBy>
  <dcterms:modified xsi:type="dcterms:W3CDTF">2021-03-11T06:53:00Z</dcterms:modified>
  <cp:revision>18</cp:revision>
  <dc:subject/>
  <dc:title/>
</cp:coreProperties>
</file>