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КАЗАР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_  № 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Казар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 предоставления муниципальной услуги «Продажа и предоставление в аренду земельных участков, находящихся в муниципальной собственности, на торгах», утвержденный постановлением администрации от 16.11.2020 № 109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1. Внести в административный регламент предоставления муниципальной услуги «Продажа и предоставление в аренду земельных участков, находящихся в муниципальной собственности, на торгах», утвержденный постановлением администрации от 16.11.2020 № 116 (далее - Регламент) следующие изменения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1. Абзац четвертый пункта 1.2.  раздела </w:t>
      </w:r>
      <w:r>
        <w:rPr>
          <w:rFonts w:cs="Times New Roman" w:ascii="Times New Roman" w:hAnsi="Times New Roman"/>
          <w:b w:val="false"/>
          <w:sz w:val="26"/>
          <w:szCs w:val="26"/>
          <w:highlight w:val="yellow"/>
        </w:rPr>
        <w:t>1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Регламента исключить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1.2. В подпункте 5) пункта 2.8. раздела 2 Регламента слова «, и случаев проведения аукциона на право заключения договора аренды земельного участка для комплексного освоения территории» исключить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1.3. Подпункт 2.6.3. пункта 2.6. раздела 2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«Администрация не вправе требовать представление иных документов, за исключением документов, указанных в пункте 2.6.2 настоящего Регламента. Администрация в отношении заявителей - индивидуальных предпринимателей запрашивает сведения, подтверждающие факт внесения сведений о заявителе в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физических лиц в качестве индивидуальных предпринимателей и крестьянских (фермерских) хозяйств.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1.4. Подпункт 14) пункта 2.8. раздела 2 Регламента изложить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«14) земельный участок расположен в границах территории, в отношении которой заключен договор о ее комплексном развитии.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1.5. Абзац второй пункта 2.19. раздела 2 Регламента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«На территории, прилегающей к зданию Администрации, МФЦ, оборудуется не менее 10 процентов мест (но не менее одного места) для бесплатной парковки транспортных средств, управляемых инвалидами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рупп, и транспортных средств, перевозящих таких инвалидов и (или) детей инвалидов. На граждан из числа инвалидов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Указанные места не должны занимать иные транспортные средства, за исключением случаев, предусмотренных правилами дорожного движения.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6. В пункте 2.21. раздела 2 Регламента слова «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лица, действующего от имени юридического лица без доверен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» исключит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главу администрации Казарского сельсовета Николь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зарского сельсовет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икольского района Пензенской области                                  А.Ю.Зотов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iCs/>
      <w:sz w:val="30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Cs/>
      <w:sz w:val="30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onsPlusNormal">
    <w:name w:val="ConsPlusNormal Знак Знак"/>
    <w:qFormat/>
    <w:rPr>
      <w:rFonts w:eastAsia="SimSun;宋体" w:cs="Calibri"/>
      <w:sz w:val="2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4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16:00Z</dcterms:created>
  <dc:creator>Алевтина Романова</dc:creator>
  <dc:description/>
  <cp:keywords/>
  <dc:language>en-US</dc:language>
  <cp:lastModifiedBy>kazarka</cp:lastModifiedBy>
  <cp:lastPrinted>2021-02-10T16:29:00Z</cp:lastPrinted>
  <dcterms:modified xsi:type="dcterms:W3CDTF">2021-02-10T13:31:00Z</dcterms:modified>
  <cp:revision>33</cp:revision>
  <dc:subject/>
  <dc:title/>
</cp:coreProperties>
</file>