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hyperlink r:id="rId3" w:tgtFrame="_blank">
        <w:r>
          <w:rPr>
            <w:rStyle w:val="InternetLink"/>
            <w:color w:val="222222"/>
            <w:sz w:val="26"/>
            <w:szCs w:val="26"/>
          </w:rPr>
          <w:br w:type="textWrapping" w:clear="all"/>
        </w:r>
      </w:hyperlink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КАЗА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__2020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 Казарк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 внесении изменений в Положение о деятельности муниципальной пожарной охраны Казарского сельсовета Никольского района Пензенской области, утвержденное постановлением администрации Казарского сельсовета Никольского района Пензенской области от 05.12.2012 № 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федеральными законами от 21.12.1994 N 69-ФЗ «О пожарной безопасности», от 06.10.2003 N 131-ФЗ «Об общих принципах организации местного самоуправления в Российской Федерации», руководствуясь Уставом Казарского сельсовета Никольского района Пензенской области, администрация Казарского сельсовета Никольского района Пензенской области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Внести в Положение о деятельности муниципальной пожарной охраны Казарского сельсовета Никольского района Пензенской области, утвержденное постановлением администрации Казарского сельсовета Никольского района Пензенской области от 05.12.2012 № 71, следующие измен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Раздел 3 изложить в следующей редакции:</w:t>
      </w:r>
    </w:p>
    <w:p>
      <w:pPr>
        <w:pStyle w:val="Heading2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  Обеспечение деятельности муниципальной пожарной охра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просы организационно-правового, финансового, материально-технического обеспечения первичных мер пожарной безопасности муниципального образования устанавливаются нормативными актами органа местного самоуправления поселения и является расходным обязательством муниципального образования.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Абзац третий пункта 4.1. раздела 4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- спасение людей и имущества при пожарах, оказание первой помощи;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настоящее постановление в информационном бюллетене Казарского сельсовета Никольского района Пензенской области «Сельские ведом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на следующий день после дня его официального опубликования за исключением подпункта 1.1. пункта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одпункт 1.1. пункта 1 настоящего постановления вступает в силу с 01.01.2022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Контроль за исполнение настоящего постановления возложить на главу администрации Казарского сельсовета Никольского района Пензе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администрации Казарского сельсовета</w:t>
      </w:r>
    </w:p>
    <w:p>
      <w:pPr>
        <w:pStyle w:val="Normal"/>
        <w:jc w:val="both"/>
        <w:rPr/>
      </w:pPr>
      <w:r>
        <w:rPr>
          <w:sz w:val="24"/>
          <w:szCs w:val="24"/>
        </w:rPr>
        <w:t>Никольского района Пензенской области                                             А.Ю.Зо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 w:color="00000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ik.rnikolsk.pnzreg.ru/files/gnikolsk_nikolsk_pnzreg_ru/gerb.p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4:38:00Z</dcterms:created>
  <dc:creator>Юлия Мишина</dc:creator>
  <dc:description/>
  <cp:keywords/>
  <dc:language>en-US</dc:language>
  <cp:lastModifiedBy>kazarka</cp:lastModifiedBy>
  <dcterms:modified xsi:type="dcterms:W3CDTF">2021-02-08T07:00:00Z</dcterms:modified>
  <cp:revision>4</cp:revision>
  <dc:subject/>
  <dc:title/>
</cp:coreProperties>
</file>