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8448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iCs/>
          <w:color w:val="212121"/>
          <w:spacing w:val="-5"/>
          <w:sz w:val="32"/>
          <w:szCs w:val="32"/>
        </w:rPr>
        <w:t>АДМИНИСТРАЦИЯ КАЗАРСКОГО  СЕЛЬСОВЕ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spacing w:lineRule="auto" w:line="276"/>
        <w:ind w:firstLine="900"/>
        <w:jc w:val="right"/>
        <w:rPr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от  ______ № ____ </w:t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.  Казарка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 признании утратившими силу отдельных постановлений администрации Казарского сельсовета Никольского района Пензенской области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 от 31.07.2020 № 248-ФЗ «О государственном контроле (надзоре) и муниципальном контроле в Российской Федерации», руководствуясь Уставом Казарского сельсовета Никольского района Пензенской области, администрация  Казарского сельсовета Никольского района Пензенской области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 Признать утратившими силу следующие  постановления администрации Казарского сельсовета Никольского района Пензенской области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от   14.04.2017 № 32 «Об утверждении Перечня видов муниципального контроля и органов местного самоуправления Казарского сельсовета Никольского района Пензенской области, уполномоченных на их осуществление»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от  25.05.2020  № 58 «Об утверждении Порядка  организации и осуществления муниципального контроля в области торговой деятельности на территории муниципального образования Казарский сельсовет Никольского района Пензенской области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  18.06.2020 № 60 «Об утверждении административного регламента осуществления муниципального контроля в области торговой деятельности на территории муниципального образования Казарский сельсовет Никольского района Пензенской области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 11.12.2020 № 120 «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 границах населенных пунктов Казарского сельсовета Никольского района Пензенской области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 Опубликовать настоящее постановление в информационном бюллетене Казарского сельсовета  Никольского района Пензенской области «Сельские ведомост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. Настоящее постановление вступает в силу с 01.07.2021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4. Контроль за исполнением настоящего постановления возложить на главу администрации Казарского сельсовета Никольского района Пензенской обла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администрации Казарского сельсовета</w:t>
      </w:r>
    </w:p>
    <w:p>
      <w:pPr>
        <w:pStyle w:val="Normal"/>
        <w:rPr/>
      </w:pPr>
      <w:r>
        <w:rPr>
          <w:sz w:val="24"/>
          <w:szCs w:val="24"/>
        </w:rPr>
        <w:t>Никольского района Пензенской области</w:t>
        <w:tab/>
        <w:tab/>
        <w:tab/>
        <w:t xml:space="preserve">            А.Ю.Зотов     </w:t>
        <w:tab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11:00Z</dcterms:created>
  <dc:creator>Юлия Мишина</dc:creator>
  <dc:description/>
  <cp:keywords/>
  <dc:language>en-US</dc:language>
  <cp:lastModifiedBy>kazarka</cp:lastModifiedBy>
  <cp:lastPrinted>2021-04-08T15:23:00Z</cp:lastPrinted>
  <dcterms:modified xsi:type="dcterms:W3CDTF">2021-04-08T12:24:00Z</dcterms:modified>
  <cp:revision>5</cp:revision>
  <dc:subject/>
  <dc:title/>
</cp:coreProperties>
</file>