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азарского сельсовета 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азарского сельсовета Никольского района Пензенской области, утвержденный постановлением администрации Казарского сельсовета Никольского района Пензенской области от 16.11.2015 № 39 изменение, изложив абзац второй пункта 6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администрации Казарского сельсовета никольского района пензенской области устанавливаются приказом Министерства юстиции России от 29.03.2019 N 57 "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 и разместить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Казар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                               А.Ю.Зот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5:00Z</dcterms:created>
  <dc:creator>Алевтина Романова</dc:creator>
  <dc:description/>
  <cp:keywords/>
  <dc:language>en-US</dc:language>
  <cp:lastModifiedBy>kazarka</cp:lastModifiedBy>
  <cp:lastPrinted>2021-04-08T13:51:00Z</cp:lastPrinted>
  <dcterms:modified xsi:type="dcterms:W3CDTF">2021-04-08T10:51:00Z</dcterms:modified>
  <cp:revision>5</cp:revision>
  <dc:subject/>
  <dc:title/>
</cp:coreProperties>
</file>