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6870</wp:posOffset>
            </wp:positionH>
            <wp:positionV relativeFrom="paragraph">
              <wp:posOffset>52705</wp:posOffset>
            </wp:positionV>
            <wp:extent cx="728980" cy="967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КАЗАРСКОГО СЕЛЬСОВЕТА </w:t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192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</w:t>
        <w:tab/>
        <w:t>25.11.2020</w:t>
        <w:tab/>
        <w:t>№32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аз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кадрового резерва администрации Казарского сельсовета Никольского района Пензен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2.03.2007 № 25-ФЗ «О муниципальной службе в Российской Федерации», решением Комитета местного самоуправления Казарского сельсовета Никольского района Пензенской области от 04.04.2016 № 183-32/02 «Об утверждении Порядка формирования кадрового резерва для замещения вакантных должностей муниципальной службы  в органах местного самоуправления Казарского сельсовета Никольского района Пензенской области» (с последующими изменениями),- </w:t>
      </w:r>
    </w:p>
    <w:p>
      <w:pPr>
        <w:pStyle w:val="TextBodyIndent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Утвердить прилагаемый кадровый резерв на высшие должности муниципальной службы администрации Казарского сельсовета Никольского района Пензенской области на 2021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аспоряжения возложить на заместителя главы администрации Казарского сельсовета Никольского района Пензенской области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Казарского сельсовета</w:t>
      </w:r>
    </w:p>
    <w:p>
      <w:pPr>
        <w:pStyle w:val="Normal"/>
        <w:jc w:val="both"/>
        <w:rPr/>
      </w:pPr>
      <w:r>
        <w:rPr/>
        <w:t xml:space="preserve">Никольского района </w:t>
      </w:r>
    </w:p>
    <w:p>
      <w:pPr>
        <w:pStyle w:val="Normal"/>
        <w:jc w:val="both"/>
        <w:rPr/>
      </w:pPr>
      <w:r>
        <w:rPr/>
        <w:t xml:space="preserve">Пензенской области </w:t>
        <w:tab/>
        <w:tab/>
        <w:tab/>
        <w:tab/>
        <w:tab/>
        <w:tab/>
        <w:tab/>
        <w:tab/>
        <w:t xml:space="preserve"> А.Ю.Зотов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за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1.2020 № 32/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Д Р О В Ы Й  Р Е З Е Р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сшие должности муниципальной службы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зар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на 1 января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45"/>
        <w:gridCol w:w="1559"/>
        <w:gridCol w:w="1228"/>
        <w:gridCol w:w="1607"/>
        <w:gridCol w:w="1000"/>
        <w:gridCol w:w="1020"/>
        <w:gridCol w:w="1779"/>
        <w:gridCol w:w="1729"/>
        <w:gridCol w:w="1200"/>
        <w:gridCol w:w="1040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на которую формиру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Фамил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имя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честв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ата рожден</w:t>
            </w:r>
            <w:r>
              <w:rPr>
                <w:sz w:val="20"/>
                <w:szCs w:val="20"/>
              </w:rPr>
              <w:t>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ж работ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ВУЗ закончил, когда, квалификац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полн. образовании, ученой степени, переподготовке, повышении квалификации, стажировк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ключения в кадровый резерв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й служб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замещ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лж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кова Елена Алекс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ООШ с.Казар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л. 5 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г. 0 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государственный педагогический университет им. В.Г.Белинского в 2001 г., учитель начальных клас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рцова Наталья Андр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 МБОУ ООШ с.Казар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. 9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л. 4 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  государственный педагогический университет им.Белинского в 1996 г, учитель истор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hanging="9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7:00Z</dcterms:created>
  <dc:creator>org1</dc:creator>
  <dc:description/>
  <cp:keywords/>
  <dc:language>en-US</dc:language>
  <cp:lastModifiedBy>kazarka</cp:lastModifiedBy>
  <cp:lastPrinted>2021-01-12T08:29:00Z</cp:lastPrinted>
  <dcterms:modified xsi:type="dcterms:W3CDTF">2021-01-12T05:29:00Z</dcterms:modified>
  <cp:revision>17</cp:revision>
  <dc:subject/>
  <dc:title/>
</cp:coreProperties>
</file>