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дровом резерве муниципальной службы в муниципальном образовании Казарский сельсовет Никольского района Пензен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Федеральным законом от 02.03.2007 №25-ФЗ «О муниципальной службе в Российской Федерации» и определяет правила формирования и организации работы с кадровым резервом на муниципальные должности муниципальной службы в органах местного самоуправления Казарского сельсовета с целью установления единых принципов формирования кадрового резерва и работы с ним, содействия должностному росту муниципальных служащих, повышения эффективности деятельности на основе улучшения кадрового состава муниципальной службы, его эффективного использования для повышения уровня качества оказываемых муниципальных услуг, обеспечения непрерывности и преемственности муниципального управления, ротации муниципальных служащих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созданию кадрового резерва и его эффективного использования является одним из приоритетных направлений формирования кадрового состава муниципальной службы в органах местного самоуправления Казарского сельсовета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резерв представляет собой сформированную базу данных о муниципальных служащих и гражданах, не состоящих на муниципальной службе, отвечающих требованиям, предъявляемым к соответствующим должностям, потенциально способных и профессионально подготовленных к эффективному исполнению должностных обязанностей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формирования кадрового резерва и работы с ним являются: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ласность, доступность информации о формировании кадрового резерва и о его реализации;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бровольность включения в кадровый резерв;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ктивность и всесторонность оценки профессиональных и личностных качеств муниципальных служащих (граждан);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ветственность руководителей органов местного самоуправления за формирование резерва и работу с ним;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офессионализм и компетентность лиц, включенных в кадровый резерв, создание условий для их профессионального роста;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учет текущей перспективной потребности численности муниципальных служащих.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оздания кадрового резерв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7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резерв формируется ежегодно и утверждается до 15 декабря текущего года муниципальным правовым актом главы администрации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кадрового резерва формируется в виде таблицы согласно приложению 1 к Порядку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ами на включение в кадровый резерв могут быть муниципальные служащие и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– граждане), отвечающие квалифицированным требованиям, установленным законодательством Российской Федерации, законодательством Пензенской области и муниципальным правовым актам Казарского сельсовета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ключения в кадровый резерв являютс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муниципального служащег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ация аттестационной комиссии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мендация главы администрации, заместителя главы администрации,  руководителя структурного подразделения, руководителя местной администрации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выдвижение в резерв кадров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лучаи, предусмотренные Федеральным законом и законом Пензенской области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гражданин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выдвижение в резерв кадров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лучаи, предусмотренные Федеральным законом и законом Пензенской области, муниципальными правов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андидат для включения в его кадровый резерв представляет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тографию 3 х 4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бственноручную заполненную и подписанную анкету с приложением фотографии (при необходимости)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пию паспорта или заменяющего его документа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 (при необходимости)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е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 (при необходимости)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кумент об отсутствии у гражданина заболевания, препятствующего поступлению на муниципальную службу или ее прохождению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Кандидату, претендующему на включение в кадровый резерв, может быть отказано в случае непредставления документов, предусмотренных пунктом 2.8 настоящего Порядка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адровый резерв формируется, как правило, на конкурсной основе. Отбор кандидатов для зачисления в резерв осуществляется по результатам проведения конкурса документов или собеседования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ассмотрения заявлений граждан о включении в резерв кадров создается комиссия актом главы администрации. К работе комиссии могут быть привлечены по согласованию независимые эксперты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е, изъявившие желание быть включенными в резерв кадров на последующий год, подают заявление и необходимые документы на позднее 15 ноября текущего года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рассмотрению заявлений граждан о включении в резерв кадров проводится не позднее 15 декабря текущего года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не позднее чем за неделю до заседания сообщает гражданам, подавшим заявление, о дате, времени и месте проведения заседания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может приниматься в отсутствие гражданина, подавшего заявление на включение в резерв кадров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шении комиссии гражданину сообщается в письменной форме в течение 30 дней со дня проведения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с кадровым резервом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с кадровым резервом представляет собой единый взаимосвязанный процесс, включающий систематическое обучение, переподготовку и повышение квалификации лиц, состоящих в резерве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из кадрового резерва производится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личному заявлению об исключении из кадрового резерв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назначении на соответствующую должность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е повторного отказа от назначения на должность, в резерве на замещение которой он состоит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случае сокращения должности муниципальной службы, на замещение которой муниципальный служащий (гражданин) состоит в кадровом резерве, ликвидации соответствующего органа местного самоуправления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 снижении эффективности профессиональной деятельности, установленной по результатам аттестации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 иным основаниям в соответствии с действующим законодательством, исключающим возможность принятия (нахождения) на муниципальной служ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а с кадровым резервом включает в себя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ение форм и методов подготовки лиц, состоящих в резерве; 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ординацию их профессионального обучения и повышения квалификации; 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ланирование служебно-профессионального продвижения лиц, безусловно подходящих для занятия должности более высокого уровня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о мере освобождения муниципальной должности муниципальной службы для замещения вакансии в первую очередь рассматриваются лица, состоящие в резерве кадров по соответствующей муниципальн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ядок проведения конкурсов на замещение вакантных муниципальных должностей определяется соответствующим Порядком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тветственность за организацию работы с кадровым резервом несут руководители органов местного самоуправления в соответствии с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ЫЙ РЕЗЕРВ </w:t>
      </w:r>
    </w:p>
    <w:p>
      <w:pPr>
        <w:pStyle w:val="Normal"/>
        <w:jc w:val="center"/>
        <w:rPr/>
      </w:pPr>
      <w:r>
        <w:rPr/>
        <w:t xml:space="preserve">Муниципального образования Казарский сельсовет Никольского района Пензенской области </w:t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6"/>
        <w:gridCol w:w="1927"/>
        <w:gridCol w:w="1080"/>
        <w:gridCol w:w="1260"/>
        <w:gridCol w:w="1260"/>
        <w:gridCol w:w="1440"/>
        <w:gridCol w:w="1620"/>
        <w:gridCol w:w="1987"/>
        <w:gridCol w:w="948"/>
        <w:gridCol w:w="127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на которую формируется резерв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ой вуз закончил, когда, квалификация или специальност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полнительном образовании, переподготовке, повышения квалификац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гос.служ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мещаемой долж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        ____________________                                  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одпись                          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28:00Z</dcterms:created>
  <dc:creator>User</dc:creator>
  <dc:description/>
  <cp:keywords/>
  <dc:language>en-US</dc:language>
  <cp:lastModifiedBy>User</cp:lastModifiedBy>
  <dcterms:modified xsi:type="dcterms:W3CDTF">2013-06-24T05:30:00Z</dcterms:modified>
  <cp:revision>1</cp:revision>
  <dc:subject/>
  <dc:title>ПОЛОЖЕНИЕ </dc:title>
</cp:coreProperties>
</file>