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36"/>
          <w:szCs w:val="36"/>
        </w:rPr>
        <w:t>КАЗАРСКОГО СЕЛЬСОВЕТ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РЕТЬЕГО СОЗЫВ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 № 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зар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проведении аттестации муниципальных служащих в Казарском сельсовете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2.02.2013 № 215-56/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нзенской области от 10.10.2007 № 1390-ЗПО «О муниципальной службе в Пензенской области» (с последующими изменениями), руководствуясь Уставом Казарского сельсовета Никольского района Пенз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Внести изменение в Положение о проведении аттестации муниципальных служащих в Казарском сельсовете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2.02.2013 № 215-56/01, изложив пункт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рганизация проведения аттестации»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азарского сельсовета Никольского района Пензенской области « Сель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за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 xml:space="preserve"> А.М.Жандаро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0:00Z</dcterms:created>
  <dc:creator>urist1</dc:creator>
  <dc:description/>
  <cp:keywords/>
  <dc:language>en-US</dc:language>
  <cp:lastModifiedBy>kazarka</cp:lastModifiedBy>
  <cp:lastPrinted>2021-01-12T10:52:00Z</cp:lastPrinted>
  <dcterms:modified xsi:type="dcterms:W3CDTF">2021-01-12T07:52:00Z</dcterms:modified>
  <cp:revision>60</cp:revision>
  <dc:subject/>
  <dc:title/>
</cp:coreProperties>
</file>