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809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3696" w:leader="none"/>
        </w:tabs>
        <w:jc w:val="center"/>
        <w:rPr/>
      </w:pPr>
      <w:r>
        <w:rPr>
          <w:b/>
          <w:sz w:val="32"/>
          <w:szCs w:val="32"/>
        </w:rPr>
        <w:t>АДМИНИСТРАЦИЯ КАЗАРСКОГО СЕЛЬСОВЕТА</w:t>
      </w:r>
    </w:p>
    <w:p>
      <w:pPr>
        <w:pStyle w:val="Normal"/>
        <w:widowControl w:val="false"/>
        <w:tabs>
          <w:tab w:val="clear" w:pos="708"/>
          <w:tab w:val="left" w:pos="369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ОЛЬСКОГО РАЙОНА ПЕНЗЕНСКОЙ ОБЛАСТИ</w:t>
      </w:r>
    </w:p>
    <w:p>
      <w:pPr>
        <w:pStyle w:val="Normal"/>
        <w:widowControl w:val="false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22.09.2016 № 42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. Казарка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Об утверждении Методики расчета арендной платы за пользование собственностью муниципального образования Казарский сельсовет Николь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главой 34 Гражданск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 (с последующими изменениями), от 26.07.2006 № 135-ФЗ «О защите конкуренции» (с последующими изменениями), руководствуясь Уставом Казарского сельсовета Никольского района Пензенской области, в целях повышения эффективности использования муниципальной собственности муниципального образования Казарский сельсовет Никольского района Пензенской области, администрация Казарского сельсовета Никольского района Пензенской области </w:t>
      </w:r>
      <w:r>
        <w:rPr>
          <w:b/>
        </w:rPr>
        <w:t>постановляет</w:t>
      </w:r>
      <w:r>
        <w:rPr/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етодику расчета арендной платы за пользование собственностью муниципального образования Казарский сельсовет Никольского района Пензенской области, согласно приложению 1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Методику расчета арендной платы за пользование движимым имуществом, а также сооружениями, находящимися в собственности муниципального образования Казарский сельсовет Никольского района Пензенской области, согласно приложению 2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информационном бюллетене «Сельские ведомо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главу администрации Казарского сельсовета Никольского района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азарского сель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коль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нзенской области</w:t>
        <w:tab/>
        <w:tab/>
        <w:tab/>
        <w:tab/>
        <w:tab/>
        <w:tab/>
        <w:tab/>
        <w:tab/>
        <w:t>И.Б.Царяпкина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зарского сельсовет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09.2016 № 4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А АРЕНДНОЙ ПЛАТЫ ЗА ПОЛЬЗОВАНИЕ СОБСТВЕННОСТЬЮ МУНИЦИПАЛЬНОГО ОБРАЗОВАНИЯ КАЗАРСКИЙ СЕЛЬСОВЕТ НИКОЛЬСКОГО РАЙОНА ПЕНЗЕН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Базовая ставка арендной платы за один квадратный метр общей площади нежилых помещений при расчете арендной платы применяется в размере 107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инимальная ставка годовой арендной платы за один квадратный метр общей площади нежилых помещений при расчете арендной платы применяется в размере 34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Минимальная ставка годовой арендной платы за один квадратный метр общей площади нежилых помещений для размещения федеральных органов исполнительной власти и органов местного самоуправления муниципальных образований Пензенской области при расчете арендной платы применяется в размере 276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Ставка годовой арендной платы при передаче в арендное пользование предприятия в целом как имущественного комплекса определяется в размере 7 процентов от стоимости основных средств предприятия на дату заключения договора аренд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тоимость основных средств предприятия определяется по результатам оценки, произведенной в соответствии с Федеральным законом от 29.07.1998 № 135-ФЗ «Об оценочной деятельности в Российской Федерации» (с последующими изменени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Арендная плата за пользование арендуемым муниципальным недвижимым имуществом перечисляется в соответствии с договором аренды ежемесячно, не позднее 10-го числа отчетного меся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авка арендной платы за использование многолетних насаждений, находящихся в муниципальной собственности, при расчете арендной платы применяется в размере 1202 рубля за один гектар насаждений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и определении размера арендной платы за использование муниципального имущества муниципального образования Казарский сельсовет Никольского района Пензенской области применяется рыночная стоимость права заключения договора аренды на основании оценки независимого эксперта в соответствии с Федеральным законом от 29.07.1998 № 135-ФЗ «Об оценочной деятельности в Российской Федерации» (с последующими изменениями и дополнени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оплате работ за рыночную оценку права заключения договора аренды несет арендатор путем компенсации в бюджет Казарского сельсовета Никольского района Пензенской области суммы стоимости оценки, в составе арендной 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Ставка арендной платы за использование муниципального имущества муниципального образования Казарский сельсовет Никольского района Пензенской области в учреждениях, финансируемых частично или полностью за счет средств бюджетов всех уровней, для организации общественного питания и столовой (при отсутствии возможности осуществлять в соответствующем помещении культурно-массовые мероприятия) определяется равной минимальной ставке арендной платы, установленной в соответствии с пунктом 1.2 настоящей Метод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При использовании на праве аренды муниципального имущества муниципального образования Казарский сельсовет Никольского района Пензенской области арендатор обязан компенсировать организации, у которой на праве оперативного управления находится арендуемое помещение, расходы, связанные с содержанием здания, а также компенсировать начисленные налоги на арендуемое имущество и земельный участок пропорционально занимаемой площади в здании.</w:t>
      </w:r>
    </w:p>
    <w:p>
      <w:pPr>
        <w:pStyle w:val="Normal"/>
        <w:autoSpaceDE w:val="false"/>
        <w:ind w:firstLine="540"/>
        <w:jc w:val="both"/>
        <w:rPr/>
      </w:pPr>
      <w:r>
        <w:rPr/>
        <w:t>1.10. Установить, что размер арендной платы за пользование имуществом, находящимся в собственности муниципального образования Казарский сельсовет Никольского района Пензенской области, определенный на основании отчета об оценке рыночной стоимости арендной платы, действовавший в 2015 году, применяется в 2016 году с коэффициентом 1,05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расчет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змер арендной платы за пользование нежилыми зданиями, помещениями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 = S x Сб x Киз x Км x Кт x Кз x Квд x Кнж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л - размер арендной платы в рублях за нежилое здание (помещение) за 1 меся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общая площадь здания (помещ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 - базовая ставка арендной платы за нежил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з - коэффициент износа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величине износа здания не более 25 процентов коэффициент равен 1,0; при величине износа здания более 25 процентов - 0,7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- коэффициент вида строительного материа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пичное - 1,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обетонное, шлакоблочное - 0,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шанное (кирпич + дерево) - 0,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о и прочие материалы - 0,6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 - коэффициент типа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чение коэффициента устанавливается в зависимости от указанного в техническом паспорте назначения зд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 отапливаемое - 1,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е, складское отапливаемое - 1,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е, производственное, складское не отапливаемое - 0,7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ее - 0,25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з - коэффициент территориальной зо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зона – 0,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зона – 0,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зона – 0,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зона – 0,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зона – 0,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оэффициент территориальной зоны выбирается в зависимости от месторасположения здания в соответствии с приложением 2 к Методике расчета арендной платы за пользование собственностью муниципального образования Казарский сельсовет Никольского района Пензенской обла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д - коэффициент вида деятельности (приложение 1 к Методике расчета арендной платы за пользование собственностью муниципального образования Казарский сельсовет Никольского района Пензенской обла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деятельности арендатора определяется на основании свидетельства о регистрации, лицензии и Устава (полож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ж - коэффициент качества нежилого помещения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ж = К1 + К2 + К3 + К4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расположение помещ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 стоящее здание - 0,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оенно-пристроенное - 0,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подвал - 0,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дак, подвал, прочие помещения - 0,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стоянки, площадки, навесы - 0,0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техническое обустройст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, горячая вода, канализация, водопровод - 0,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, канализация, водопровод - 0,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ление - 0,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я, водопровод - 0,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высота потолков в помещ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3-х метров - 0,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,6 м до 3,0 м - 0,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2,6 м - 0,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4 - удобство коммерческого исполь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роженная прилегающая территория - 0,2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гороженная прилегающая территория - 0,1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озможности использовать прилегающую территорию - 0,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прилагаемом к договору аренды расчете арендной платы в обязательном порядке указывается величина арендной платы за 1 кв. мет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арендной платы за 1 кв. метр для коммерческих и некоммерческих организаций не может быть установлена ниже минимальной величины арендной платы. Если рассчитанная по формуле величина арендной платы меньше минимальной, то в качестве величины арендной платы за 1 кв. метр принимается минимальная величина арендной платы за 1 кв. ме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расчете арендной платы, являющемся приложением к договору аренды,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довая арендная плата в рубл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довая арендная плата за 1 кв. м (в руб./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мма ежемесячной арендной платы, в т.ч. НДС (в рублях)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етодике расчета арендной платы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ьзование собственность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зарский сельсовет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ьского района Пенз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ИДОВ ДЕЯТЕЛЬНОСТ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7227"/>
        <w:gridCol w:w="133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мер Кв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Банки, фирмы, осуществляющие операции с ценными бумагами, лизинговые компании, инвестиционные и аудиторские фирмы, рекламная деятельность, офисы для административно-служебного использования юридическими и физическими лицами, за исключением организаций, осуществляющих деятельность, указанную в иных частях настоящего Перечня, ломбарды, розничная торговля в киосках, палатках, с лотков и в магазинах (за исключением торговли хлебом, молоком, овощами, семенами, цветами, книгами, детскими товарами, магазинов обществ инвалидов), страховые компании, риэлтерские фирмы, размещение радиотехнического оборудования частных радиотелевизионных компаний, а также компаний, предоставляющих услуги телефонной, сотовой, радиотелефонной транковой и пейджинговой электронной связ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Торговля хлебом, молоком, овощами, семенами, цветами, книгами, детскими товарами в киосках, палатках, с лотков и в магазинах, кулинарные магазины, магазины обществ инвалидов. Аптеки и оптики, аптечные киоски, организации и физические лица, оказывающие косметические и массажные услуги, парикмахерские, расположенные на территории муниципального образования Казарский сельсовет Никольского района Пензенской области (за исключением парикмахерских, оказывающих услуги в медицинских организациях и учреждениях социальной защиты населения), платные стоматологические поликлиники и кабинеты. Фирмы, осуществляющие информационно-техническое обслуживание и программное обеспечение, сыскные и охранные фирмы. Прокат бильярда, аудио- и видеопродукции, компьютерной техники, изготовление и ремонт ювелирных изделий. Телефонные станции, экскурсионные и туристические бюро, художественные салоны и выставочные залы, ведущие реализацию. Юридическая, нотариальная и адвокатская деятельность. Фотоуслуги, оказываемые на территории муниципального образования Казарский сельсовет Никольского района Пензенской области, торговля газетами.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втошколы, бани, сауны, автосерви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тивно-служебное и конторское использование бюджетными организациями и учреждениями за площадь более 9 кв. м общей площади на одного работника. Административно-служебное и конторское использование общественными организациями, партиями, союзами, фондами, государственными и муниципальными предприятиями, использование предпринимателями и организациями мест общего пользования (если коэффициент основного вида деятельности установлен в размере выше 1). Вспомогательные помещения, производственная, образовательная и спортивная деятельность на коммерческой основе. Склады, не предназначенные для оптовой торговли, редакции газет и журналов, редакции теле- и радиовещания, издательства, полиграфическая деятельность. Ремонт обуви, часов, одежды, бытовой техники, швейные ателье, химчистки, радиотелевизионные компании, подсобные помещ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оизводство товаров для инвалидов и инвалидами, почтамт, почтовые отделения, буфеты, общественные столовые на предприятиях и в государственных учреждениях. Образовательная и культурная деятельность, спортивные клубы и секции, архивы, библиотеки, фильмотеки, музеи, учебные коллекторы, выставки (государственные и муниципальные). Лечебные кабинеты, клиники. Специализированные магазины и отделы, торгующие детским и диетическим питанием, обслуживающие ветеранов, пенсионеров и другие малообеспеченные слои населения (пропорционально занимаемой площади при представлении документов, подтверждающих данный вид деятельности). Услуги по стирке белья, оказываемые исключительно учреждениям здравоохранения и социального развития, использование помещений для административно-служебного использования федерациями по различным видам спорта;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дминистративно-служебное и конторское использование бюджетными организациями и учреждениями из расчета не более 9 кв. м. общей площади на одного работника. Организация малого и среднего бизнеса с участием преподавателей или учащихся на базе профессиональных образовательных организаций, расположенных на территории муниципального образования Казарский сельсовет Никольского района Пензенской области. Использование имущества, предоставленного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в соответствии с федеральными и областными целевыми программам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для организаций, образующих инфраструктуру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для всех типов дошкольных образовательных учреждений всех форм собствен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&lt;*&gt;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рганизация малого и среднего бизнеса с участием преподавателей или учащихся на базе профессиональных образовательных организаций, за исключением указанных в пункте 6 настоящего прило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&lt;***&gt;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льскохозяйственные товаропроизводи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&lt;**&gt;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виды деятельности, не учтенные в перечн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,0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----------------------------------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&lt;*&gt; - применяется минимальная величина арендной платы за 1 кв. метр в соответствии с пунктом 1.2 Методики расчета арендной платы за пользование собственностью муниципального образования Казарский сельсовет Никольского района Пензенской области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&lt;**&gt; - применяется минимальная величина арендной платы за 1 кв. метр в соответствии с пунктом 1.4 Методики расчета арендной платы за пользование собственностью муниципального образования Казарский сельсовет Никольского района Пензенской области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&lt;***&gt; - применяется минимальная величина арендной платы за 1 кв. метр в соответствии с пунктом 1.3 Методики расчета арендной платы за пользование собственностью муниципального образования Казарский сельсовет Никольского района Пензенской области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Приложение 2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к Методике расчета арендной платы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за пользование собственностью</w:t>
      </w:r>
    </w:p>
    <w:p>
      <w:pPr>
        <w:pStyle w:val="Normal"/>
        <w:jc w:val="right"/>
        <w:rPr/>
      </w:pPr>
      <w:r>
        <w:rPr>
          <w:rFonts w:eastAsia="Calibri"/>
        </w:rPr>
        <w:t>муниципального образования Казарский сельсовет</w:t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>Никольского района Пензенской области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ЕРЕЧЕНЬ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РРИТОРИАЛЬНЫХ ЗОН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29"/>
        <w:gridCol w:w="5579"/>
        <w:gridCol w:w="2082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омер зоны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раницы территориальных зо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эффициент оценочных зон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азарский сельсовет Никольского района Пензенской обла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зарского сельсовета Николь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22.09.2016 № 42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МЕТОДИКА РАСЧЕТА АРЕНДНОЙ ПЛАТ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 ПОЛЬЗОВАНИЕ ДВИЖИМЫМ ИМУЩЕСТВОМ, А ТАКЖЕ СООРУЖЕНИЯМИ, НАХОДЯЩИМИСЯ В СОБСТВЕННОСТИ МУНИЦИПАЛЬНОГО ОБРАЗОВАНИЯ КАЗАРСКИЙ СЕЛЬСОВЕТ НИКОЛЬСКОГО РАЙОНА ПЕНЗЕН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Арендатор в соответствии с договором аренды ежемесячно, не позднее 10 числа текущего месяца, перечисляет арендную плату за пользование движимым имуществом, а также сооружениями, находящимися в собственности муниципального образования Казарский сельсовет Никольского района Пензенской области,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Размер годовой арендной платы за пользование движимым имуществом, а также сооружениями (в соответствии с техническим паспортом, согласно технической инвентаризации, осуществляемой в соответствии с действующим законодательством), находящимися в собственности муниципального образования Казарский сельсовет Никольского района Пензенской области, рассчитыва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Б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Апл = Ам x (1 + -----) x 1,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100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Апл - размер арендной платы за пользование движимым имуществом, а также сооружениями, находящимися в собственности муниципального образования Казарский сельсовет Никольского района Пензенской области, в год (в рублях);</w:t>
      </w:r>
    </w:p>
    <w:p>
      <w:pPr>
        <w:pStyle w:val="Normal"/>
        <w:autoSpaceDE w:val="false"/>
        <w:ind w:firstLine="540"/>
        <w:jc w:val="both"/>
        <w:rPr/>
      </w:pPr>
      <w:r>
        <w:rPr/>
        <w:t>Ам - размер годовой амортизации движимого имущества, а также сооружений, находящихся в собственности муниципального образования Казарский сельсовет Никольского района Пензенской области, определяемый в соответствии с действующим законодательством (в рублях);</w:t>
      </w:r>
    </w:p>
    <w:p>
      <w:pPr>
        <w:pStyle w:val="Normal"/>
        <w:autoSpaceDE w:val="false"/>
        <w:ind w:firstLine="540"/>
        <w:jc w:val="both"/>
        <w:rPr/>
      </w:pPr>
      <w:r>
        <w:rPr/>
        <w:t>Б – ставка рефинансирования Центрального банка Российской Федерации (в процентах);</w:t>
      </w:r>
    </w:p>
    <w:p>
      <w:pPr>
        <w:pStyle w:val="Normal"/>
        <w:autoSpaceDE w:val="false"/>
        <w:ind w:firstLine="540"/>
        <w:jc w:val="both"/>
        <w:rPr/>
      </w:pPr>
      <w:r>
        <w:rPr/>
        <w:t>1,1 - коэффициент инфля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Lena</dc:creator>
  <dc:description/>
  <cp:keywords/>
  <dc:language>en-US</dc:language>
  <cp:lastModifiedBy>Comp</cp:lastModifiedBy>
  <cp:lastPrinted>2016-09-22T09:25:00Z</cp:lastPrinted>
  <dcterms:modified xsi:type="dcterms:W3CDTF">2016-09-22T05:38:00Z</dcterms:modified>
  <cp:revision>4</cp:revision>
  <dc:subject/>
  <dc:title>О создании рабочей группы</dc:title>
</cp:coreProperties>
</file>