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5.09.2020 №97-23/3</w:t>
      </w:r>
    </w:p>
    <w:p>
      <w:pPr>
        <w:pStyle w:val="Normal"/>
        <w:jc w:val="center"/>
        <w:rPr/>
      </w:pPr>
      <w:r>
        <w:rPr/>
        <w:t>с.Казар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и дополнений в решение Комитета местного самоуправления Казарского сельсовета Никольского района Пензенской области от 28.12.2019 № 43-9/3 «О бюджете Казар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зарского сельсовета Никольского района Пензенской области, Положением о бюджетном процессе в муниципальном образовании Казарский сельсовет Никольского района Пензенской области, утвержденным решением Комитета местного самоуправления Казарского сельсовета Никольского района Пензенской области от 24.08.2015 № 104-21/0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bCs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</w:t>
        <w:tab/>
        <w:t xml:space="preserve">Внести в решение Комитета местного самоуправления Казарского сельсовета Никольского района Пензенской области от 28.12.2019 № 43-9/3 «О бюджете Казарского сельсовета Никольского района Пензенской области на 2020 год и на плановый период 2021 и 2022 годов» </w:t>
      </w:r>
      <w:r>
        <w:rPr/>
        <w:t xml:space="preserve">(Информационный бюллетень «Сельские ведомости» 2019, №52, 2020 №6,9,12,17,26,30) </w:t>
      </w:r>
      <w:r>
        <w:rPr>
          <w:bCs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bCs/>
        </w:rPr>
        <w:t>1.1. Пункт 1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</w:t>
        <w:tab/>
        <w:t>Утвердить основные характеристики бюджета Казар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Казарского сельсовета Никольского района Пензенской области в сумме 6 071 033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Казарского сельсовета Никольского района Пензенской области в сумме 6 073 227 рублей;</w:t>
      </w:r>
    </w:p>
    <w:p>
      <w:pPr>
        <w:pStyle w:val="21"/>
        <w:spacing w:before="0" w:after="0"/>
        <w:ind w:left="0" w:firstLine="567"/>
        <w:rPr>
          <w:szCs w:val="24"/>
        </w:rPr>
      </w:pPr>
      <w:r>
        <w:rPr>
          <w:szCs w:val="24"/>
        </w:rPr>
        <w:t>1.3. размер резервного фонда администрации Казар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Казарского сельсовета Никольского района Пензенской области в сумме 2 194 рубля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5. верхний предел муниципального внутреннего долга Казар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8"/>
        <w:jc w:val="both"/>
        <w:rPr/>
      </w:pPr>
      <w:r>
        <w:rPr>
          <w:bCs/>
        </w:rPr>
        <w:t>1.2. Пункт 8 изложить в следующей редакции:</w:t>
      </w:r>
    </w:p>
    <w:p>
      <w:pPr>
        <w:pStyle w:val="11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«8.</w:t>
        <w:tab/>
        <w:t>Утвердить объем безвозмездных поступлений в бюджет Казар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176 900 рублей, на 2021 год в сумме 81 500 рублей, 2022 год в сумме 84 600 рублей, из бюджета Никольского района Пензенской области на 2020 год в сумме 4 124 100 рублей, на 2021 год в сумме 2 852 420 рублей, 2022 год в сумме 2 882 177 рублей.»;</w:t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  <w:lang w:val="ru-RU"/>
        </w:rPr>
        <w:t>«</w:t>
      </w: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азар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011"/>
        <w:gridCol w:w="1537"/>
        <w:gridCol w:w="1574"/>
        <w:gridCol w:w="1572"/>
        <w:gridCol w:w="377"/>
      </w:tblGrid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19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071 0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54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071 0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071 0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 071 0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073 2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 756 954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073 2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756 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073 2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756 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073 2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756 9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азарского сельсовета Никольского района Пензен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194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000 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>«</w:t>
      </w:r>
      <w:r>
        <w:rPr>
          <w:b w:val="false"/>
          <w:sz w:val="22"/>
          <w:szCs w:val="22"/>
        </w:rPr>
        <w:t xml:space="preserve">Приложение </w:t>
      </w:r>
      <w:r>
        <w:rPr>
          <w:b w:val="false"/>
          <w:sz w:val="22"/>
          <w:szCs w:val="22"/>
          <w:lang w:val="ru-RU"/>
        </w:rPr>
        <w:t>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0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азар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345"/>
        <w:gridCol w:w="1625"/>
        <w:gridCol w:w="1482"/>
        <w:gridCol w:w="1485"/>
        <w:gridCol w:w="377"/>
      </w:tblGrid>
      <w:tr>
        <w:trPr>
          <w:trHeight w:val="23" w:hRule="atLeast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1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33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6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30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3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6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92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85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85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8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92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85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85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8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92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85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85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92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8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77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8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8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05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 1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7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 202 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0 2 02 40014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1 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201 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7 05000 0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5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>«</w:t>
      </w: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0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Казар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азар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250"/>
        <w:gridCol w:w="468"/>
        <w:gridCol w:w="516"/>
        <w:gridCol w:w="1601"/>
        <w:gridCol w:w="616"/>
        <w:gridCol w:w="1423"/>
        <w:gridCol w:w="1401"/>
        <w:gridCol w:w="1394"/>
        <w:gridCol w:w="371"/>
      </w:tblGrid>
      <w:tr>
        <w:trPr>
          <w:trHeight w:val="6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73 22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1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696 55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719 351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5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8 25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05 4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зарского сельсовета Никольского района Пензенской области на 2014-2022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зарского сельсовета Никольского района Пензенской област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5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зар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зарского сельсовета Никольского района Пензенской области 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7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зарского сельсовета Никольского района Пензенской области на 2014-2022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 (кредиторская задолженн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719 16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315 68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267 98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4 4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1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18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3 67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0 734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8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3 67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0 734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1 3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 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 13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 на 2020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94 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8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6 0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94 98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8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 0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79 58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оциальной инфраструктуры  Казарского сельсовета Никольского района Пензенской области на период 2016 – 2030 г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капитальный ремонт зданий и помещений, находящихся в муниципальной собственно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зар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73 22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6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0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зар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87"/>
        <w:gridCol w:w="468"/>
        <w:gridCol w:w="512"/>
        <w:gridCol w:w="1598"/>
        <w:gridCol w:w="614"/>
        <w:gridCol w:w="1423"/>
        <w:gridCol w:w="1401"/>
        <w:gridCol w:w="1393"/>
        <w:gridCol w:w="379"/>
      </w:tblGrid>
      <w:tr>
        <w:trPr>
          <w:trHeight w:val="5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73 22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1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696 5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 xml:space="preserve">719 3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8 2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805 48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азарского сельсовета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азарского сельсовета Никольского района Пензенской области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84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 xml:space="preserve"> 6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448929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 xml:space="preserve">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азар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азарского сельсовета Никольского района Пензенской области 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7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4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4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6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7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8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7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азарского сельсовета Никольского района Пензенской области на 2014-2022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8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719 16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315 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267 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57 0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4 4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5 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 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32 64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26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1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18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3 6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0 734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8 4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3 6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0 734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1 3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0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 1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Казарского сельсовета Никольского района Пензенской области на 2020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3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94 9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8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6 0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red"/>
              </w:rPr>
            </w:pPr>
            <w:r>
              <w:rPr>
                <w:b/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94 98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8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6 0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779 58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56 3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оциальной инфраструктуры  Казарского сельсовета Никольского района Пензенской области на период 2016 – 2030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монт и капитальный ремонт зданий и помещений, находящихся в муниципальной собствен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0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азар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2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73 22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7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азар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</w:t>
      </w:r>
      <w:r>
        <w:rPr>
          <w:b w:val="false"/>
          <w:sz w:val="22"/>
          <w:szCs w:val="22"/>
        </w:rPr>
        <w:t>т</w:t>
      </w:r>
      <w:r>
        <w:rPr>
          <w:b w:val="false"/>
          <w:sz w:val="22"/>
          <w:szCs w:val="22"/>
          <w:lang w:val="ru-RU"/>
        </w:rPr>
        <w:t xml:space="preserve"> 28.12.2019 </w:t>
      </w:r>
      <w:r>
        <w:rPr>
          <w:b w:val="false"/>
          <w:sz w:val="22"/>
          <w:szCs w:val="22"/>
        </w:rPr>
        <w:t xml:space="preserve"> №</w:t>
      </w:r>
      <w:r>
        <w:rPr>
          <w:b w:val="false"/>
          <w:sz w:val="22"/>
          <w:szCs w:val="22"/>
          <w:lang w:val="ru-RU"/>
        </w:rPr>
        <w:t>43-9/3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азар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610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2272"/>
        <w:gridCol w:w="615"/>
        <w:gridCol w:w="743"/>
        <w:gridCol w:w="679"/>
        <w:gridCol w:w="1517"/>
        <w:gridCol w:w="1517"/>
        <w:gridCol w:w="1517"/>
        <w:gridCol w:w="389"/>
      </w:tblGrid>
      <w:tr>
        <w:trPr>
          <w:trHeight w:val="565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073 22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4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61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7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0 4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08 2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</w:t>
            </w:r>
            <w:r>
              <w:rPr>
                <w:b/>
                <w:sz w:val="22"/>
                <w:szCs w:val="22"/>
              </w:rPr>
              <w:t>83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азарском сельсовете Никольского района Пензенской области на 2014-2022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азарского сельсовета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787 1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768 4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794 3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азарского сельсовета Никольского района Пензенской области”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 698 4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686 9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709 7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98 45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86 9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709 7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1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8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51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 84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Казарского сельсовета Никольского района Пензенской области на 2014-2022 годы" муниципальной программы "Развитие муниципальной службы в Казарском сельсовете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Казарского сельсовета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еализация мероприятий социальной поддержки отдельных категорий граждан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 0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6 6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 5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 84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а «Благоустройство Казарского сельсовета Никольского района Пензенской области на 2014-2022 годы»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07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34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азарского сельсовета Никольского района Пензенской области на 2014-2022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8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  <w:r>
              <w:rPr>
                <w:i/>
                <w:sz w:val="22"/>
                <w:szCs w:val="22"/>
              </w:rPr>
              <w:t xml:space="preserve">8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 038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азарского сельсовета Никольского района Пензенской области на 2014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азарского сельсовета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4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6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азарский сельсовет Никольского района Пензенской област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2 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red"/>
              </w:rPr>
            </w:pPr>
            <w:r>
              <w:rPr>
                <w:i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6 3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40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67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азарского сельсовета Никольского района Пензенской области 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Казарского сельсовета Никольского района Пензенской области на 2020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2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2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 1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3 3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азарского сельсовета Никольского района Пензенской области в рамках подпрограммы "Поддержка создания и развития пожарной охраны на территории Казарского сельсовета Никольского района Пензенской области на 2014-2022 годы" муниципальной программы  «Развитие территории Казарского сельсовета Никольского района Пензенской области на 2014-2022 годы»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 5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3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азарского сельсовета Никольского района Пензенской области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азарского сельсовета Никольского района Пензенской области на 2016-2030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457 057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45 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97 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азар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24 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45 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197 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41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683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982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К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2 64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К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32 644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3 К 01 87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 38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 (кредиторская задолженность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К 01 8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 262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оциальной инфраструктуры  Казарского сельсовета Никольского района Пензенской области на период 2016 – 2030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 «Ремонт и капитальный ремонт зданий для организации досуга и обеспечение жителей услугами организаций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и капитальный ремонт зданий для организации досуга и обеспечение жителей услугами организаций культу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87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на территории Казарского сельсовета Никольского района Пензенской области на 2017-2022 год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 1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77 1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7 136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6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 0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Казарского сельсовета Никольского района Пензенской обла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азарского сельсовета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Казар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азар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Казар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зарского сельсовета</w:t>
      </w:r>
    </w:p>
    <w:p>
      <w:pPr>
        <w:pStyle w:val="21"/>
        <w:spacing w:before="0" w:after="0"/>
        <w:ind w:left="0" w:hanging="0"/>
        <w:rPr>
          <w:vanish/>
        </w:rPr>
      </w:pPr>
      <w:r>
        <w:rPr/>
        <w:t>Никольского района Пензенской области</w:t>
        <w:tab/>
        <w:tab/>
        <w:t xml:space="preserve">                     А.М.Жандаров</w:t>
      </w:r>
      <w:bookmarkStart w:id="3" w:name="_PictureBullets"/>
      <w:bookmarkEnd w:id="3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9:00Z</dcterms:created>
  <dc:creator>Минфин</dc:creator>
  <dc:description/>
  <cp:keywords/>
  <dc:language>en-US</dc:language>
  <cp:lastModifiedBy>kazarka</cp:lastModifiedBy>
  <cp:lastPrinted>2017-12-19T17:49:00Z</cp:lastPrinted>
  <dcterms:modified xsi:type="dcterms:W3CDTF">2020-09-16T06:35:00Z</dcterms:modified>
  <cp:revision>12</cp:revision>
  <dc:subject/>
  <dc:title>Р Е Ш Е Н И Е</dc:title>
</cp:coreProperties>
</file>