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-34544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15.09.2020 №94-23/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рядок проведения конкурса на замещение должности главы администрации Казарского сельсовета Никольского района Пензенской области, назначаемого по контракту, утвержденный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 xml:space="preserve"> Комитета местного самоуправления Казарского сельсовета Никольского района Пензенской области от 24.08.2015 №105-21/0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Казарского сельсовета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Порядок </w:t>
      </w:r>
      <w:r>
        <w:rPr>
          <w:bCs/>
          <w:kern w:val="2"/>
          <w:sz w:val="24"/>
          <w:szCs w:val="24"/>
        </w:rPr>
        <w:t>проведения конкурса на замещение должности главы администрации Казарского сельсовета Никольского района Пензенской области, назначаемого по контракту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утвержденный решением </w:t>
      </w:r>
      <w:r>
        <w:rPr>
          <w:sz w:val="24"/>
          <w:szCs w:val="24"/>
        </w:rPr>
        <w:t xml:space="preserve"> Комитета местного самоуправления Казарского сельсовета Никольского района Пензенской области от 24.08.2015 №105-21/02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изменение, изложив в пункте 3.1. подпункт 4 в следующей редакции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4)</w:t>
      </w:r>
      <w:r>
        <w:rPr>
          <w:sz w:val="24"/>
          <w:szCs w:val="24"/>
        </w:rPr>
        <w:t xml:space="preserve">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решение опубликовать в информационном бюллетене Казарского сельсовета 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за вы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азарского сельсовета Николь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Пензенской области</w:t>
        <w:tab/>
        <w:tab/>
        <w:tab/>
        <w:tab/>
        <w:tab/>
        <w:tab/>
        <w:tab/>
        <w:t xml:space="preserve"> А.М.Жандаров</w:t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52:00Z</dcterms:created>
  <dc:creator>urist1</dc:creator>
  <dc:description/>
  <cp:keywords/>
  <dc:language>en-US</dc:language>
  <cp:lastModifiedBy>kazarka</cp:lastModifiedBy>
  <cp:lastPrinted>2020-09-15T09:40:00Z</cp:lastPrinted>
  <dcterms:modified xsi:type="dcterms:W3CDTF">2020-09-15T06:40:00Z</dcterms:modified>
  <cp:revision>10</cp:revision>
  <dc:subject/>
  <dc:title/>
</cp:coreProperties>
</file>