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2956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14.08.2020 №92-21/3</w:t>
      </w:r>
    </w:p>
    <w:p>
      <w:pPr>
        <w:pStyle w:val="Normal"/>
        <w:jc w:val="center"/>
        <w:rPr/>
      </w:pPr>
      <w:r>
        <w:rPr/>
        <w:t>с.Казар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и дополнений в решение Комитета местного самоуправления Казарского сельсовета Никольского района Пензенской области от 28.12.2019 № 43-9/3 «О бюджете Казарского сельсовета Никольского района Пензенской области на 2020 год и на плановый период 2021 и 2022 год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widowControl/>
        <w:autoSpaceDE w:val="tru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азарского сельсовета Никольского района Пензенской области, Положением о бюджетном процессе в муниципальном образовании Казарский сельсовет Никольского района Пензенской области, утвержденным решением Комитета местного самоуправления Казарского сельсовета Никольского района Пензенской области от 24.08.2015 № 104-21/02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bCs/>
        </w:rPr>
        <w:t>Комитет местного самоуправления Казарского сельсовета Никольского района Пензенской области решил:</w:t>
      </w:r>
    </w:p>
    <w:p>
      <w:pPr>
        <w:pStyle w:val="Normal"/>
        <w:ind w:firstLine="708"/>
        <w:jc w:val="both"/>
        <w:rPr/>
      </w:pPr>
      <w:r>
        <w:rPr>
          <w:bCs/>
        </w:rPr>
        <w:t>1.</w:t>
        <w:tab/>
        <w:t xml:space="preserve">Внести в решение Комитета местного самоуправления Казарского сельсовета Никольского района Пензенской области от 28.12.2019 № 43-9/3 «О бюджете Казарского сельсовета Никольского района Пензенской области на 2020 год и на плановый период 2021 и 2022 годов» </w:t>
      </w:r>
      <w:r>
        <w:rPr/>
        <w:t xml:space="preserve">(Информационный бюллетень «Сельские ведомости» (2019 №52, 2020 №№6,9,12,17,26) </w:t>
      </w:r>
      <w:r>
        <w:rPr>
          <w:bCs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bCs/>
        </w:rPr>
        <w:t>1.1. Пункт 1 изложить в следующей редакции:</w:t>
      </w:r>
    </w:p>
    <w:p>
      <w:pPr>
        <w:pStyle w:val="11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«1.</w:t>
        <w:tab/>
        <w:t>Утвердить основные характеристики бюджета Казарского сельсовета Никольского района Пензенской области на 2020 год: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1. прогнозируемый общий объем доходов бюджета Казарского сельсовета Никольского района Пензенской области в сумме 5 756 833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2. общий объем расходов бюджета Казарского сельсовета Никольского района Пензенской области в сумме 5 759 027 рублей;</w:t>
      </w:r>
    </w:p>
    <w:p>
      <w:pPr>
        <w:pStyle w:val="21"/>
        <w:spacing w:before="0" w:after="0"/>
        <w:ind w:left="0" w:firstLine="567"/>
        <w:rPr>
          <w:szCs w:val="24"/>
        </w:rPr>
      </w:pPr>
      <w:r>
        <w:rPr>
          <w:szCs w:val="24"/>
        </w:rPr>
        <w:t>1.3. размер резервного фонда администрации Казарского сельсовета Никольского района Пензенской области в сумме 1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4. прогнозируемый дефицит бюджета Казарского сельсовета Никольского района Пензенской области в сумме 2 194 рубля;</w:t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5. верхний предел муниципального внутреннего долга Казарского сельсовета Никольского района Пензенской области по состоянию на 1 января 2021 года в сумме 0 рублей.»;</w:t>
      </w:r>
    </w:p>
    <w:p>
      <w:pPr>
        <w:pStyle w:val="Normal"/>
        <w:ind w:firstLine="708"/>
        <w:jc w:val="both"/>
        <w:rPr/>
      </w:pPr>
      <w:r>
        <w:rPr>
          <w:bCs/>
        </w:rPr>
        <w:t>1.2. Пункт 8 изложить в следующей редакции:</w:t>
      </w:r>
    </w:p>
    <w:p>
      <w:pPr>
        <w:pStyle w:val="11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«8.</w:t>
        <w:tab/>
        <w:t>Утвердить объем безвозмездных поступлений в бюджет Казарского сельсовета Никольского района Пензенской области согласно приложению 5 к настоящему решению, из них объем межбюджетных трансфертов из бюджета Пензенской области на 2020 год в сумме 176 900 рублей, на 2021 год в сумме 81 500 рублей, 2022 год в сумме 84 600 рублей, из бюджета Никольского района Пензенской области на 2020 год в сумме 3 809 900 рублей, на 2021 год в сумме 2 852 420 рублей, 2022 год в сумме 2 882 177 рублей.»;</w:t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3. Приложение 1 изложить в следующей редакции: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  <w:lang w:val="ru-RU"/>
        </w:rPr>
        <w:t>«</w:t>
      </w:r>
      <w:r>
        <w:rPr>
          <w:b w:val="false"/>
          <w:sz w:val="22"/>
          <w:szCs w:val="22"/>
        </w:rPr>
        <w:t>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</w:t>
      </w:r>
      <w:r>
        <w:rPr>
          <w:b w:val="false"/>
          <w:sz w:val="22"/>
          <w:szCs w:val="22"/>
        </w:rPr>
        <w:t>т</w:t>
      </w:r>
      <w:r>
        <w:rPr>
          <w:b w:val="false"/>
          <w:sz w:val="22"/>
          <w:szCs w:val="22"/>
          <w:lang w:val="ru-RU"/>
        </w:rPr>
        <w:t xml:space="preserve"> 28.12.2019 </w:t>
      </w:r>
      <w:r>
        <w:rPr>
          <w:b w:val="false"/>
          <w:sz w:val="22"/>
          <w:szCs w:val="22"/>
        </w:rPr>
        <w:t xml:space="preserve"> №</w:t>
      </w:r>
      <w:r>
        <w:rPr>
          <w:b w:val="false"/>
          <w:sz w:val="22"/>
          <w:szCs w:val="22"/>
          <w:lang w:val="ru-RU"/>
        </w:rPr>
        <w:t>43-9/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азарского сельсовета Никольского района Пензенской области на 2020 год и 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011"/>
        <w:gridCol w:w="1537"/>
        <w:gridCol w:w="1574"/>
        <w:gridCol w:w="1572"/>
        <w:gridCol w:w="377"/>
      </w:tblGrid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194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5 756 8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54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7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5 756 8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5 756 8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5 756 8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759 0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 756 954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7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759 0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756 9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759 0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756 9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759 0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756 9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Казарского сельсовета Никольского района Пензенской области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194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 00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 000 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4. Приложение 5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ru-RU"/>
        </w:rPr>
        <w:t>«</w:t>
      </w:r>
      <w:r>
        <w:rPr>
          <w:b w:val="false"/>
          <w:sz w:val="22"/>
          <w:szCs w:val="22"/>
        </w:rPr>
        <w:t xml:space="preserve">Приложение </w:t>
      </w:r>
      <w:r>
        <w:rPr>
          <w:b w:val="false"/>
          <w:sz w:val="22"/>
          <w:szCs w:val="22"/>
          <w:lang w:val="ru-RU"/>
        </w:rPr>
        <w:t>5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 2020 год </w:t>
      </w:r>
      <w:r>
        <w:rPr>
          <w:b w:val="false"/>
          <w:bCs w:val="false"/>
          <w:sz w:val="22"/>
          <w:szCs w:val="22"/>
        </w:rPr>
        <w:t>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1 и 2022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</w:t>
      </w:r>
      <w:r>
        <w:rPr>
          <w:b w:val="false"/>
          <w:sz w:val="22"/>
          <w:szCs w:val="22"/>
        </w:rPr>
        <w:t>т</w:t>
      </w:r>
      <w:r>
        <w:rPr>
          <w:b w:val="false"/>
          <w:sz w:val="22"/>
          <w:szCs w:val="22"/>
          <w:lang w:val="ru-RU"/>
        </w:rPr>
        <w:t xml:space="preserve"> 28.12.2019 </w:t>
      </w:r>
      <w:r>
        <w:rPr>
          <w:b w:val="false"/>
          <w:sz w:val="22"/>
          <w:szCs w:val="22"/>
        </w:rPr>
        <w:t>№</w:t>
      </w:r>
      <w:r>
        <w:rPr>
          <w:b w:val="false"/>
          <w:sz w:val="22"/>
          <w:szCs w:val="22"/>
          <w:lang w:val="ru-RU"/>
        </w:rPr>
        <w:t>43-9/3</w:t>
      </w:r>
    </w:p>
    <w:p>
      <w:pPr>
        <w:pStyle w:val="Normal"/>
        <w:ind w:left="1418" w:hanging="1418"/>
        <w:jc w:val="center"/>
        <w:rPr/>
      </w:pPr>
      <w:r>
        <w:rPr>
          <w:b/>
        </w:rPr>
        <w:t>Объем безвозмездных поступлений в бюджет Казарского сельсовета Никольского района Пензенской области в 2020–2022 годах</w:t>
      </w:r>
    </w:p>
    <w:p>
      <w:pPr>
        <w:pStyle w:val="ConsPlusNormal"/>
        <w:widowControl/>
        <w:ind w:left="360" w:hanging="0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345"/>
        <w:gridCol w:w="1625"/>
        <w:gridCol w:w="1482"/>
        <w:gridCol w:w="1485"/>
        <w:gridCol w:w="377"/>
      </w:tblGrid>
      <w:tr>
        <w:trPr>
          <w:trHeight w:val="23" w:hRule="atLeast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001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0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33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66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7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986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80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93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92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966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77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92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85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85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92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88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677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2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/>
                <w:iCs/>
                <w:sz w:val="22"/>
                <w:szCs w:val="22"/>
              </w:rPr>
              <w:t>92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85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2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/>
                <w:iCs/>
                <w:sz w:val="22"/>
                <w:szCs w:val="22"/>
              </w:rPr>
              <w:t>85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92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2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/>
                <w:iCs/>
                <w:sz w:val="22"/>
                <w:szCs w:val="22"/>
              </w:rPr>
              <w:t>88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677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</w:t>
            </w:r>
            <w:r>
              <w:rPr>
                <w:bCs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Cs/>
                <w:sz w:val="22"/>
                <w:szCs w:val="22"/>
              </w:rPr>
              <w:t>92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85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</w:t>
            </w:r>
            <w:r>
              <w:rPr>
                <w:bCs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Cs/>
                <w:sz w:val="22"/>
                <w:szCs w:val="22"/>
              </w:rPr>
              <w:t>85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92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</w:t>
            </w:r>
            <w:r>
              <w:rPr>
                <w:bCs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Cs/>
                <w:sz w:val="22"/>
                <w:szCs w:val="22"/>
              </w:rPr>
              <w:t>88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677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20000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8 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25576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8 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251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05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534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 1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70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8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70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4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88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70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8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84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40000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888 0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0 2 02 40014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49999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7 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87 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00 2 07 00000 00 0000 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5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7 05000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1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5. Приложение 6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ru-RU"/>
        </w:rPr>
        <w:t>«</w:t>
      </w:r>
      <w:r>
        <w:rPr>
          <w:b w:val="false"/>
          <w:sz w:val="22"/>
          <w:szCs w:val="22"/>
        </w:rPr>
        <w:t>Приложение 6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 2020 год </w:t>
      </w:r>
      <w:r>
        <w:rPr>
          <w:b w:val="false"/>
          <w:bCs w:val="false"/>
          <w:sz w:val="22"/>
          <w:szCs w:val="22"/>
        </w:rPr>
        <w:t>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1 и 2022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</w:t>
      </w:r>
      <w:r>
        <w:rPr>
          <w:b w:val="false"/>
          <w:sz w:val="22"/>
          <w:szCs w:val="22"/>
        </w:rPr>
        <w:t>т</w:t>
      </w:r>
      <w:r>
        <w:rPr>
          <w:b w:val="false"/>
          <w:sz w:val="22"/>
          <w:szCs w:val="22"/>
          <w:lang w:val="ru-RU"/>
        </w:rPr>
        <w:t xml:space="preserve"> 28.12.2019 </w:t>
      </w:r>
      <w:r>
        <w:rPr>
          <w:b w:val="false"/>
          <w:sz w:val="22"/>
          <w:szCs w:val="22"/>
        </w:rPr>
        <w:t xml:space="preserve"> №</w:t>
      </w:r>
      <w:r>
        <w:rPr>
          <w:b w:val="false"/>
          <w:sz w:val="22"/>
          <w:szCs w:val="22"/>
          <w:lang w:val="ru-RU"/>
        </w:rPr>
        <w:t>43-9/3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Казар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Казар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1840"/>
        <w:gridCol w:w="469"/>
        <w:gridCol w:w="515"/>
        <w:gridCol w:w="1602"/>
        <w:gridCol w:w="617"/>
        <w:gridCol w:w="1428"/>
        <w:gridCol w:w="1406"/>
        <w:gridCol w:w="1396"/>
        <w:gridCol w:w="378"/>
      </w:tblGrid>
      <w:tr>
        <w:trPr>
          <w:trHeight w:val="55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759 027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4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54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1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7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1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8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696 557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719 351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57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18 2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зарском сельсовете Никольского района Пензенской области на 2014-2022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805 48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51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зарском сельсовете Никольского района Пензенской области на 2014-2022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азарского сельсовета Никольского района Пензенской области на 2014-2022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азарского сельсовета Никольского района Пензенской област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57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51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1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57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51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 84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 84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азар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зарского сельсовета Никольского района Пензенской обла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зар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азар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азарского сельсовета Никольского района Пензенской обла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азар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азарского сельсовета Никольского района Пензенской области 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зарском сельсовете Никольского района Пензенской области на 2014-2022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зарском сельсовете Никольского района Пензенской области на 2014-2022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4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4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0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7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8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38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8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38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7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азарского сельсовета Никольского района Пензенской области на 2014-2022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зарского сельсовета Никольского района Пензенской области в рамках подпрограммы "Поддержка создания и развития пожарной охраны на территории Казарского сельсовета Никольского района Пензенской области на 2014-2022 годы" муниципальной программы 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зарского сельсовета Никольского района Пензенской области в рамках подпрограммы "Поддержка создания и развития пожарной охраны на территории Казарского сельсовета Никольского района Пензенской области на 2014-2022 годы" муниципальной программы  «Развитие территории Казарского сельсовета Никольского района Пензенской области на 2014-2022 годы» (кредиторская задолженность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 719 16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315 683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267 982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57 057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5 683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97 982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Казарского сельсовета Никольского района Пензенской области на 2016-2030 год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57 057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5 683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97 982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азар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24 41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5 683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97 982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1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8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82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8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82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83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2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2 64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32 64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 (кредиторская задолженность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 26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 26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 26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азарского сельсовета Никольского района Пензенской области на 2014-2022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1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азарского сельсовета Никольского района Пензенской области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 (кредиторская задолженность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18 4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3 67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0 734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red"/>
              </w:rPr>
            </w:pPr>
            <w:r>
              <w:rPr>
                <w:b/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18 4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3 67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0 734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41 3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8 0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 134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азарского сельсовета Никольского района Пензенской области на 2014-2022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 0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 134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 0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 134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 0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 134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 0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 134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 07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 134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Казарского сельсовета Никольского района Пензенской области на 2020-2022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 (кредиторская задолженность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азарского сельсовета Никольского района Пензенской области на 2017-2022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480 7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45 806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46 072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red"/>
              </w:rPr>
            </w:pPr>
            <w:r>
              <w:rPr>
                <w:b/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80 787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806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6 072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65 387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зарский сельсовет Никольского района Пензенской области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2 1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2 1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2 1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2 1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2 1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оциальной инфраструктуры  Казарского сельсовета Никольского района Пензенской области на период 2016 – 2030 год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монт и капитальный ремонт зданий и помещений, находящихся в муниципальной собственности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монт и капитальный ремонт зданий для организации досуга и обеспечение жителей услугами организаций культу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азар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6 22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8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зарском сельсовете Никольского района Пензенской области на 2014-2022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зарского сельсовета Никольского района Пензенской области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социальной поддержки отдельных категорий граждан»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759 027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4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54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1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7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  <w:tr>
        <w:trPr>
          <w:trHeight w:val="60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8000"/>
                <w:sz w:val="22"/>
                <w:szCs w:val="22"/>
              </w:rPr>
            </w:pPr>
            <w:r>
              <w:rPr>
                <w:bCs/>
                <w:color w:val="008000"/>
                <w:sz w:val="22"/>
                <w:szCs w:val="22"/>
              </w:rPr>
            </w:r>
          </w:p>
        </w:tc>
        <w:tc>
          <w:tcPr>
            <w:tcW w:w="96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6. Приложение 7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7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 2020 год </w:t>
      </w:r>
      <w:r>
        <w:rPr>
          <w:b w:val="false"/>
          <w:bCs w:val="false"/>
          <w:sz w:val="22"/>
          <w:szCs w:val="22"/>
        </w:rPr>
        <w:t>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1 и 2022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</w:t>
      </w:r>
      <w:r>
        <w:rPr>
          <w:b w:val="false"/>
          <w:sz w:val="22"/>
          <w:szCs w:val="22"/>
        </w:rPr>
        <w:t>т</w:t>
      </w:r>
      <w:r>
        <w:rPr>
          <w:b w:val="false"/>
          <w:sz w:val="22"/>
          <w:szCs w:val="22"/>
          <w:lang w:val="ru-RU"/>
        </w:rPr>
        <w:t xml:space="preserve"> 28.12.2019 </w:t>
      </w:r>
      <w:r>
        <w:rPr>
          <w:b w:val="false"/>
          <w:sz w:val="22"/>
          <w:szCs w:val="22"/>
        </w:rPr>
        <w:t xml:space="preserve"> №</w:t>
      </w:r>
      <w:r>
        <w:rPr>
          <w:b w:val="false"/>
          <w:sz w:val="22"/>
          <w:szCs w:val="22"/>
          <w:lang w:val="ru-RU"/>
        </w:rPr>
        <w:t>43-9/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зар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54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587"/>
        <w:gridCol w:w="468"/>
        <w:gridCol w:w="512"/>
        <w:gridCol w:w="1598"/>
        <w:gridCol w:w="614"/>
        <w:gridCol w:w="1423"/>
        <w:gridCol w:w="1401"/>
        <w:gridCol w:w="1393"/>
        <w:gridCol w:w="379"/>
      </w:tblGrid>
      <w:tr>
        <w:trPr>
          <w:trHeight w:val="55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759 02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4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54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1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7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1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8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696 557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719 351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57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18 251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зарском сельсовете Никольского района Пензенской области на 2014-2022 годы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805 48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51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зарском сельсовете Никольского района Пензенской области на 2014-2022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азарского сельсовета Никольского района Пензенской области на 2014-2022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51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азарского сельсовета Никольского района Пензенской области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51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57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51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1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57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51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1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 84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 84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448929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азар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зарского сельсовета Никольского района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зар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азар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азарского сельсовета Никольского района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азар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азарского сельсовета Никольского района Пензенской области 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зарском сельсовете Никольского района Пензенской области на 2014-2022 годы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зарском сельсовете Никольского района Пензенской области на 2014-2022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4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4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0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7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8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3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8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38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7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азарского сельсовета Никольского района Пензенской области на 2014-2022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зарского сельсовета Никольского района Пензенской области в рамках подпрограммы "Поддержка создания и развития пожарной охраны на территории Казарского сельсовета Никольского района Пензенской области на 2014-2022 годы" муниципальной программы 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зарского сельсовета Никольского района Пензенской области в рамках подпрограммы "Поддержка создания и развития пожарной охраны на территории Казарского сельсовета Никольского района Пензенской области на 2014-2022 годы" муниципальной программы  «Развитие территории Казарского сельсовета Никольского района Пензенской области на 2014-2022 годы» (кредиторская задолженность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 719 169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315 683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267 98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57 05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5 683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97 98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Казарского сельсовета Никольского района Пензенской области на 2016-203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57 05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5 683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97 98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азар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24 41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5 683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97 98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1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8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8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83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2 64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32 64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 (кредиторская задолженность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 26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 26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 26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азарского сельсовета Никольского района Пензенской области на 2014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19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азарского сельсовета Никольского района Пензенской област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 (кредиторская задолженность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18 4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3 67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0 734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red"/>
              </w:rPr>
            </w:pPr>
            <w:r>
              <w:rPr>
                <w:b/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18 4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3 67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0 734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41 3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8 0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 13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азарского сельсовета Никольского района Пензенской области на 2014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 0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 13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 0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 13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 0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 13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 0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 13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 07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 134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Казарского сельсовета Никольского района Пензенской области на 2020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 (кредиторская задолженность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азарского сельсовета Никольского района Пензенской области на 2017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480 7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45 80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46 07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red"/>
              </w:rPr>
            </w:pPr>
            <w:r>
              <w:rPr>
                <w:b/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80 78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80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6 07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65 38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зарский сельсовет Никольского района Пензенской област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2 1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2 1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2 1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2 1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2 1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оциальной инфраструктуры  Казарского сельсовета Никольского района Пензенской области на период 2016 – 203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монт и капитальный ремонт зданий и помещений, находящихся в муниципальной собственност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монт и капитальный ремонт зданий для организации досуга и обеспечение жителей услугами организаций культур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азар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8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зарском сельсовете Никольского района Пензенской области на 2014-2022 годы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зарского сельсовета Никольского района Пензенской област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социальной поддержки отдельных категорий граждан»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759 02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4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54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1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7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7. Приложение 8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</w:t>
      </w:r>
      <w:r>
        <w:rPr>
          <w:b w:val="false"/>
          <w:sz w:val="22"/>
          <w:szCs w:val="22"/>
        </w:rPr>
        <w:t>т</w:t>
      </w:r>
      <w:r>
        <w:rPr>
          <w:b w:val="false"/>
          <w:sz w:val="22"/>
          <w:szCs w:val="22"/>
          <w:lang w:val="ru-RU"/>
        </w:rPr>
        <w:t xml:space="preserve"> 28.12.2019 </w:t>
      </w:r>
      <w:r>
        <w:rPr>
          <w:b w:val="false"/>
          <w:sz w:val="22"/>
          <w:szCs w:val="22"/>
        </w:rPr>
        <w:t xml:space="preserve"> №</w:t>
      </w:r>
      <w:r>
        <w:rPr>
          <w:b w:val="false"/>
          <w:sz w:val="22"/>
          <w:szCs w:val="22"/>
          <w:lang w:val="ru-RU"/>
        </w:rPr>
        <w:t>43-9/3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азар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610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2272"/>
        <w:gridCol w:w="615"/>
        <w:gridCol w:w="743"/>
        <w:gridCol w:w="679"/>
        <w:gridCol w:w="1517"/>
        <w:gridCol w:w="1517"/>
        <w:gridCol w:w="1517"/>
        <w:gridCol w:w="389"/>
      </w:tblGrid>
      <w:tr>
        <w:trPr>
          <w:trHeight w:val="565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759 02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4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5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1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7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муниципальной службы в Казарском сельсовете Никольского района Пензенской области на 2014-2022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30 4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08 25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 </w:t>
            </w:r>
            <w:r>
              <w:rPr>
                <w:b/>
                <w:sz w:val="22"/>
                <w:szCs w:val="22"/>
              </w:rPr>
              <w:t>83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5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Казарском сельсовете Никольского района Пензенской области на 2014-2022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Обеспечение деятельности администрации Казарского сельсовета Никольского района Пензенской области на 2014-2022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787 15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768 45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794 35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Обеспечение деятельности администрации Казарского сельсовета Никольского района Пензенской области”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2 698 45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686 95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709 75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698 45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686 95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709 75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1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5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5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1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5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5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1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5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5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1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5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5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84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84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84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84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8 7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1 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4 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Казарского сельсовета Никольского района Пензенской области на 2014-2022 годы" муниципальной программы "Развитие муниципальной службы в Казарском сельсовете Никольского района Пензенской области на 2014-2022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зарского сельсовета Никольского района Пензенской област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2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8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Реализация мероприятий социальной поддержки отдельных категорий граждан»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3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 2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 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 8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К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0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1 К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 0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  <w:r>
              <w:rPr>
                <w:color w:val="000000"/>
                <w:sz w:val="22"/>
                <w:szCs w:val="22"/>
              </w:rPr>
              <w:t>(кредиторская задолженность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2 42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 5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 844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а «Благоустройство Казарского сельсовета Никольского района Пензенской области на 2014-2022 годы» муниципальной програм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 07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 134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7 07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 134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07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134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07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134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07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134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07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134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07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134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оддержка создания и развития пожарной охраны на территории Казарского сельсовета Никольского района Пензенской области на 2014-2022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8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8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89 038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 xml:space="preserve">8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 xml:space="preserve">8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 xml:space="preserve">89 038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зарского сельсовета Никольского района Пензенской области в рамках подпрограммы "Поддержка создания и развития пожарной охраны на территории Казарского сельсовета Никольского района Пензенской области на 2014-2022 годы" муниципальной программы 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9 038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Казарского сельсовета Никольского района Пензенской области на 2014-2022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 6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Казарского сельсовета Никольского района Пензенской област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4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5 6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7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7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6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6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6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6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6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зарский сельсовет Никольского района Пензенской област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442 1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45 40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45 67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02 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 xml:space="preserve">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</w:rPr>
              <w:t>442 1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</w:rPr>
              <w:t xml:space="preserve">45 40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</w:rPr>
              <w:t xml:space="preserve">45 67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42 1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42 1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42 1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42 1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42 1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рофилактика террористической деятельности на территории Казарского сельсовета Никольского района Пензенской области 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2 8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8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b/>
                <w:sz w:val="22"/>
                <w:szCs w:val="22"/>
              </w:rPr>
              <w:t>Казарского сельсовета Никольского района Пензенской области на 2020-2022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9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9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2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К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 15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К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3 3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зарского сельсовета Никольского района Пензенской области в рамках подпрограммы "Поддержка создания и развития пожарной охраны на территории Казарского сельсовета Никольского района Пензенской области на 2014-2022 годы" муниципальной программы  «Развитие территории Казарского сельсовета Никольского района Пензенской области на 2014-2022 годы» (кредиторская задолженность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 5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 5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 5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 5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 (кредиторская задолженность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К 03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 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 (кредиторская задолженность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Казарского сельсовета Никольского района Пензенской области на 2016-2030 г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 457 05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45 68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97 98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i/>
                <w:sz w:val="22"/>
                <w:szCs w:val="22"/>
              </w:rPr>
              <w:t>Казарского сельсовета Никольского района Пензенской области</w:t>
            </w:r>
            <w:r>
              <w:rPr>
                <w:i/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124 41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145 68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197 98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1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8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1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8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1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8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1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8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1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8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К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32 64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К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32 64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 (кредиторская задолженность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8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8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8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8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8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 (кредиторская задолженность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 26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 26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 26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 26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 26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оциальной инфраструктуры  Казарского сельсовета Никольского района Пензенской области на период 2016 – 2030 г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сновное мероприятие «Ремонт и капитальный ремонт зданий для организации досуга и обеспечение жителей услугами организаций культур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 0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монт и капитальный ремонт зданий для организации досуга и обеспечение жителей услугами организаций культур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азарского сельсовета Никольского района Пензенской области на 2017-2022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7 1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5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5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77 1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5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5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7 1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1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1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1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1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непрограммные расходы органов муниципальной власти Казарского сельсов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Резервный фонд администрации Казарского сельсовета Никольского района Пензенской област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Казар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зарского сельсов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зар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Казар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i/>
                <w:sz w:val="22"/>
                <w:szCs w:val="22"/>
              </w:rPr>
              <w:t>Казарского</w:t>
            </w:r>
            <w:r>
              <w:rPr>
                <w:i/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.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зарского сельсовета</w:t>
      </w:r>
    </w:p>
    <w:p>
      <w:pPr>
        <w:pStyle w:val="21"/>
        <w:spacing w:before="0" w:after="0"/>
        <w:ind w:left="0" w:hanging="0"/>
        <w:rPr>
          <w:vanish/>
        </w:rPr>
      </w:pPr>
      <w:r>
        <w:rPr/>
        <w:t>Никольского района Пензенской области</w:t>
        <w:tab/>
        <w:tab/>
        <w:t xml:space="preserve">                     А.М.Жандаров</w:t>
      </w:r>
      <w:bookmarkStart w:id="3" w:name="_PictureBullets"/>
      <w:bookmarkEnd w:id="3"/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CommentTextChar">
    <w:name w:val="Comment Text Char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1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4:36:00Z</dcterms:created>
  <dc:creator>Минфин</dc:creator>
  <dc:description/>
  <cp:keywords/>
  <dc:language>en-US</dc:language>
  <cp:lastModifiedBy>kazarka</cp:lastModifiedBy>
  <cp:lastPrinted>2017-12-19T17:49:00Z</cp:lastPrinted>
  <dcterms:modified xsi:type="dcterms:W3CDTF">2020-08-17T06:59:00Z</dcterms:modified>
  <cp:revision>25</cp:revision>
  <dc:subject/>
  <dc:title>Р Е Ш Е Н И Е</dc:title>
</cp:coreProperties>
</file>