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КАЗАРСКОГО СЕЛЬСОВ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от  07.08.2020 № 91-20/3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.  Казар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О внесении изменения в Положение о порядке сдачи квалификационного экзамена муниципальными служащими Казарского сельсовета Николь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федеральными закона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от 06.10.2003 № 131-ФЗ</w:t>
        </w:r>
      </w:hyperlink>
      <w:r>
        <w:rPr>
          <w:rFonts w:cs="Times New Roman" w:ascii="Times New Roman" w:hAnsi="Times New Roman"/>
        </w:rPr>
        <w:t xml:space="preserve">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Уставом Казарского сельсовета Никольского района Пензенской области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Внести в Положение о порядке сдачи квалификационного экзамена муниципальными служащими Казарского сельсовета Никольского района Пензенской области, утвержденное решением </w:t>
      </w:r>
      <w:r>
        <w:rPr>
          <w:rFonts w:cs="Times New Roman" w:ascii="Times New Roman" w:hAnsi="Times New Roman"/>
          <w:bCs/>
        </w:rPr>
        <w:t>Комитета местного самоуправления Казарского сельсовета Никольского района Пензенской области от 12.02.2013 № 208-56/01, следующее изменение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</w:rPr>
        <w:t>1.1.  В абзаце седьмом пункта 8 слова «и трудовую книжку» заменить словами «</w:t>
      </w:r>
      <w:r>
        <w:rPr>
          <w:rFonts w:eastAsia="Calibri" w:cs="Times New Roman" w:ascii="Times New Roman" w:hAnsi="Times New Roman"/>
        </w:rPr>
        <w:t>, в трудовую книжку (при наличии) и (или) сведения о трудовой деятельности муниципального служащего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 Опубликовать настоящее реш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Глава Казарского сельсовет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Никольского района Пензенской области</w:t>
        <w:tab/>
        <w:tab/>
        <w:tab/>
        <w:t xml:space="preserve">         </w:t>
        <w:tab/>
        <w:t xml:space="preserve"> А.М.Жан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content/act/96e20c02-1b12-465a-b64c-24aa9227000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27:00Z</dcterms:created>
  <dc:creator>Алевтина Романова</dc:creator>
  <dc:description/>
  <cp:keywords/>
  <dc:language>en-US</dc:language>
  <cp:lastModifiedBy>kazarka</cp:lastModifiedBy>
  <cp:lastPrinted>2020-08-06T10:30:00Z</cp:lastPrinted>
  <dcterms:modified xsi:type="dcterms:W3CDTF">2020-08-06T07:30:00Z</dcterms:modified>
  <cp:revision>8</cp:revision>
  <dc:subject/>
  <dc:title/>
</cp:coreProperties>
</file>