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12121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12121"/>
          <w:spacing w:val="-5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3307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12121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12121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12121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28"/>
          <w:szCs w:val="28"/>
        </w:rPr>
        <w:t xml:space="preserve">КОМИТЕТ МЕСТНОГО САМО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12121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28"/>
          <w:szCs w:val="28"/>
        </w:rPr>
        <w:t xml:space="preserve">КАЗАР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12121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28"/>
          <w:szCs w:val="28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Cs/>
          <w:color w:val="212121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28"/>
          <w:szCs w:val="28"/>
        </w:rPr>
        <w:t>ТРЕТЬЕГО  СОЗЫ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Cs/>
          <w:color w:val="212121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    07.08.2020  №90-20/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. Казар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равила землепользования и застройки муниципального образования Казарский сельсовет Никольского района Пензенской области, утвержденные решением Комитета местного самоуправления Казарского сельсовета Никольского района Пензенской области от  22.12.2011 № 101-29/0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33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Казарского сельсовета Никольского района Пензенской области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местного самоуправления Казарского сельсовета Никольского района Пензенской области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равила землепользования и застройки муниципального образования Казарский сельсовет Никольского района Пензенской области, утвержденные решением Комитета местного самоуправления Казарского сельсовета Никольского района Пензенской области от 22.12.2011 № 101-29/01,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дпункт а) пункта 2 Раздела 10 «Градостроительный регламент. Жилые зоны.»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) </w:t>
      </w:r>
      <w:r>
        <w:rPr>
          <w:rFonts w:eastAsia="Arial CYR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ьные (минимальные и (или) максимальные) размеры земельных участков не подлежат установ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- площадь учас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минимальная — 100 кв. м.; максимальная — 2000 кв. м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- площадь участка для индивидуального жилищного строи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минимальная — 600 кв. м.; максимальная – 1500 кв.м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- площадь земельного участка для ведения личного подсобного хозяй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минимальная — 1500 кв. м.; максимальная – 5000 кв.м..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 xml:space="preserve">Подпункт а) пункта 2 Раздела 13 «Градостроительный регламент. Зоны сельскохозяйственного использования.» изложить в следующей редакции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а)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ельные (минимальные и (или) максимальные) размеры земельных участков, в т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е их площадь: размеры земельных участков не подлежат установлению, минимальн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щадь земельных участков – 100 м², максимальная площадь земельных участков – не подлежит установлению;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Решение Комитета местного самоуправления Казарского сельсовета Никольского района Пензенской области от 24.01.2020 № 51-10/3 «О внесении изменения в Правила землепользования и застройки муниципального образования Казарский сельсовет Никольского района Пензенской области, утвержденные решением Комитета местного самоуправления Казарского сельсовета Никольского района Пензенской области от 22.12.2011 № 101-29/01» признать утратившим сил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Опубликовать настоящее решение в информационном бюллетене Казарского сельсовета Никольского района Пензенской области «Сельские ведомости» и разместить на официальном сайте администрации Казарского сельсовета Никольского района Пензенской област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nikolsk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nzreg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азарского сель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кольского района Пензенской области                                А.М.Жандаров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z.rnikolsk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15:00Z</dcterms:created>
  <dc:creator>kazarka</dc:creator>
  <dc:description/>
  <cp:keywords/>
  <dc:language>en-US</dc:language>
  <cp:lastModifiedBy>kazarka</cp:lastModifiedBy>
  <cp:lastPrinted>2020-08-06T10:20:00Z</cp:lastPrinted>
  <dcterms:modified xsi:type="dcterms:W3CDTF">2020-08-11T11:29:00Z</dcterms:modified>
  <cp:revision>3</cp:revision>
  <dc:subject/>
  <dc:title/>
</cp:coreProperties>
</file>