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62800</wp:posOffset>
            </wp:positionH>
            <wp:positionV relativeFrom="page">
              <wp:posOffset>670560</wp:posOffset>
            </wp:positionV>
            <wp:extent cx="1007745" cy="91630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60985</wp:posOffset>
                </wp:positionV>
                <wp:extent cx="1411605" cy="506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20.5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2458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ДМИНИСТРАЦИИ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ЗАР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ЬСКОГО РАЙОНА  ПЕНЗЕ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98.1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ПОРЯЖЕНИЕ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И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ЗАРСКОГО СЕЛЬСОВЕТ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ЬСКОГО РАЙОНА  ПЕНЗЕ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2952750" cy="5353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Казар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8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Казар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ставке обязательного экземпляра документов Казарского сельсовета Никольского района Пензен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 исполнение решения Комитета местного самоуправления Казарского сельсовета от 28.02.2017 №254-47/02 «Об обязательном экземпляре документов муниципального образования  Казарский сельсовет Никольского района Пензенской области», на основании Устава Казарского сельсовета Казарского сельсовета Пензенской области, -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ложить на ведущего специалиста администрации Казарского сельсовета Никольского района Пензенской области (Мартышкина Т.Н.) следующие фун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тавка в Казарскую сельскую библиотеку МБУК «МЦРБ  Никольского района Пензенской области» после утверждения и регистрации (простановки регистрационного номера и гербовой печати) по два обязательных экземпляра официальных документов Комитета местного самоуправления и администрации Казарского сельсовета Никольского района Пензен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доставка в Казарскую сельскую библиотеку МБУК « МЦРБ Никольского района Пензенской области» по два обязательных экземпляра учрежденного органами местного самоуправления Казарского сельсовета Никольского района Пензенской области печатного средства массовой информации в день выхода в свет первой партии тира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контроль за представлением обязательного экземпляра документов Казар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изнать утратившим силу распоряжение администрации Казарского сельсовета от11.07.2008 №19 «О доставке обязательного экземпляра документов Казарского сельсовета Никольского района Пензен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 возложить на главу администрации Казарского сельсовета Никольского района Пензенской области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Каза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ьского района Пензенской области                           А.Ю.Зотов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09:00Z</dcterms:created>
  <dc:creator>User</dc:creator>
  <dc:description/>
  <cp:keywords/>
  <dc:language>en-US</dc:language>
  <cp:lastModifiedBy>kazarka</cp:lastModifiedBy>
  <cp:lastPrinted>2020-08-06T11:31:00Z</cp:lastPrinted>
  <dcterms:modified xsi:type="dcterms:W3CDTF">2020-08-06T08:31:00Z</dcterms:modified>
  <cp:revision>14</cp:revision>
  <dc:subject/>
  <dc:title/>
</cp:coreProperties>
</file>