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-393065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Mangal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Mangal" w:ascii="Arial" w:hAnsi="Arial"/>
          <w:kern w:val="2"/>
          <w:sz w:val="24"/>
          <w:szCs w:val="24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КАЗАР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hi-IN" w:bidi="hi-IN"/>
        </w:rPr>
        <w:t>ТРЕТЬЕГО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т  02.10.2020  № 103-24/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с.  Казарк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частью 2 статьи 18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адостроительного кодекса Российской Федерац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постановлением Правительства Пензенской области от 17.10.2011 № 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, решением Комитета местного самоуправления Казарского сельсовета Никольского района Пензенской области от 30.09.2015 № 114-23/02 «Об утверждении соглашения между Собранием представителей Никольского района Пензенской области и Комитетом местного самоуправления Казарского сельсовета Никольского района Пензенской области о передаче осуществления части полномочий по решению вопросов местного значения», Уставом Казарского сельсовета Николь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итет местного самоуправления Казарского сельсовета Николь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ложение о составе, порядке подготовки генерального плана Казарского сельсовета Никольского района Пензенской области, порядке подготовки изменений и внесения изменений в генеральный план Казарского сельсовета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8.06.2020 № 81-17/3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ункт 2.1. раздела 2 Положения дополнить подпунктом 2.1.1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.1.11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 субъектов Российской Федерации о градостроительной деятельности могут быть установлены следующие особенности содержания генеральных планов посел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енеральный план поселения может не содержать карту планируемого размещения объектов местного значения поселения. В этом случае такая карта подлежит утверждению администрацией Казарского сельсовета Никольского района Пензенской области в порядке, установленном нормативным правовым актом органа государственной власти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енеральным планом поселения могут предусматриваться территории, в отношении которых функциональные зоны не устанавли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положение о территориальном планировании вместо сведений о видах, назначении и наименованиях планируемых для размещения объектов местного значения поселения, об их основных характеристиках, местоположении может содержать сведения о потребности в указанных объектах местного значения без указания их основных характеристик и место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дготовка генерального плана поселения может осуществляться применительно к отдельным населенным пунктам, входящим в состав поселения, территориям поселения, за границами населенных пунктов без последующего внесения в генеральный план изменений, относящихся к другим частям территорий поселени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.2.6. пункта 2.1. раздела 2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2.2.6. Изменения в утвержденный генеральный план подлежат согласованию с органами государственной власти и органами местного самоуправления, указанными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нкта 7.1 статьи 25 Градостроительного кодекса, в срок, не превышающий одного месяца со дня поступления в указанные органы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несение изменений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ью 7 статьи 2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достроительного кодек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несение изменений в части реконструкции объектов капитального строительства местного значения поселения, размещение которых предусмотрено утвержденным генеральным планом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несение изменений в части приведения утвержденного генерального плана поселения в соответствие с утвержденными документами территориального планирования Российской Федерации, утвержденными документами территориального планирования двух и более субъектов Российской Федерации, утвержденными документами территориального планирования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ях, не предусмотренных </w:t>
      </w:r>
      <w:hyperlink w:anchor="Par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ью 7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25 Градостроительного кодекса, изменения в утвержденный генеральный план подлежат согласованию в срок, не превышающий двух месяцев со дня поступления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 в органы государственной власти и органы местного самоуправления, указанные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25 Градостроительного кодекса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2.2.7. пункта 2.2. раздела 2 Положения дополнить абзацем вторы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аницах поселения могут быть определены территории вне границ населенных пунктов,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.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4. В абзаце пятом подпункта 2.1.1. пункта 2.1. раздела 2 слова «или городского округа» исключ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5. В подпункте 2.1.4. пункта 2.1. раздела 2 в пунктах 1, 6, 7 слова «, городского округа» исключи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аза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района Пензенской области</w:t>
        <w:tab/>
        <w:tab/>
        <w:t xml:space="preserve">                       </w:t>
        <w:tab/>
        <w:t xml:space="preserve"> А.М.Жанда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B51B02DF07201E6443BD4B94E0747BF6215141EB4A303443CCC556CD357B03EDB8B3C14395644FF8C831E78DC1F84F656DEA616818DBC7nBP8H" TargetMode="External"/><Relationship Id="rId4" Type="http://schemas.openxmlformats.org/officeDocument/2006/relationships/hyperlink" Target="consultantplus://offline/ref=6F733F8DB6BB21832D939D14B091C530C53BECEB53B881A42E9C03FEF797C83F074C5122E20933CAAA9C05707DB35DC371584E91B4FCaBSDL" TargetMode="External"/><Relationship Id="rId5" Type="http://schemas.openxmlformats.org/officeDocument/2006/relationships/hyperlink" Target="consultantplus://offline/ref=6F733F8DB6BB21832D939D14B091C530C53BECEB53B881A42E9C03FEF797C83F074C5120E00E32C5F6C6157434E651DD704F509AAAFCBD98aASDL" TargetMode="External"/><Relationship Id="rId6" Type="http://schemas.openxmlformats.org/officeDocument/2006/relationships/hyperlink" Target="consultantplus://offline/ref=6F733F8DB6BB21832D939D14B091C530C53BECEB53B881A42E9C03FEF797C83F074C5122E20933CAAA9C05707DB35DC371584E91B4FCaBSD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45:00Z</dcterms:created>
  <dc:creator>Жанна Лысякова</dc:creator>
  <dc:description/>
  <cp:keywords/>
  <dc:language>en-US</dc:language>
  <cp:lastModifiedBy>kazarka</cp:lastModifiedBy>
  <cp:lastPrinted>2020-10-02T16:02:00Z</cp:lastPrinted>
  <dcterms:modified xsi:type="dcterms:W3CDTF">2020-10-02T13:03:00Z</dcterms:modified>
  <cp:revision>27</cp:revision>
  <dc:subject/>
  <dc:title/>
</cp:coreProperties>
</file>