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itle"/>
        <w:ind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iCs/>
          <w:color w:val="212121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КОМИТЕТ МЕСТНОГО САМОУПРАВЛЕНИЯ КАЗАРСКОГО СЕЛЬСОВЕТА НИКОЛЬСКОГО РАЙОН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iCs/>
          <w:color w:val="212121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ПЕНЗЕН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ТРЕТЬЕГО  СОЗЫВА</w:t>
      </w:r>
    </w:p>
    <w:p>
      <w:pPr>
        <w:pStyle w:val="Normal"/>
        <w:spacing w:lineRule="auto" w:line="276"/>
        <w:ind w:firstLine="900"/>
        <w:jc w:val="right"/>
        <w:rPr>
          <w:rFonts w:ascii="Times New Roman" w:hAnsi="Times New Roman" w:cs="Times New Roman"/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от 02.10.2020 № 102-24/3</w:t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с. Казарка </w:t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43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О внесении изменения в Положение 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Градостроит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02.08.2019 № 283-ФЗ «О внесении изменений в Градостроительный кодекс Российской Федерации и отдельные законодательные акты Российской Федерации», руководствуясь Уставом Казарского сельсовета Никольского района Пензенской области,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тет местного самоуправления Казарского сельсовета Никольского района Пензенской области решил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. Внести в </w:t>
      </w:r>
      <w:r>
        <w:rPr>
          <w:rFonts w:cs="Times New Roman" w:ascii="Times New Roman" w:hAnsi="Times New Roman"/>
          <w:sz w:val="22"/>
          <w:szCs w:val="22"/>
          <w:lang w:eastAsia="en-US"/>
        </w:rPr>
        <w:t>Положение о порядке организации и проведения общественных обсуждений, публичных слушаний в сфере градостроительной деятельности, утвержденное решением Комитета местного самоуправления Казарского сельсовета Никольского района Пензенской области от  29.03.2019 № 435-93/02 изменение, изложив абзац второй подпункта 2 пункта 1.11 раздела 1 в следующей редакции: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eastAsia="en-US"/>
        </w:rPr>
        <w:t>«</w:t>
      </w:r>
      <w:r>
        <w:rPr>
          <w:rFonts w:eastAsia="Calibri" w:cs="Times New Roman" w:ascii="Times New Roman" w:hAnsi="Times New Roman"/>
          <w:sz w:val="22"/>
          <w:szCs w:val="22"/>
        </w:rPr>
        <w:t xml:space="preserve">В случае, указанном в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2"/>
            <w:szCs w:val="22"/>
          </w:rPr>
          <w:t>части 7.1 статьи 25</w:t>
        </w:r>
      </w:hyperlink>
      <w:r>
        <w:rPr>
          <w:rFonts w:eastAsia="Calibri" w:cs="Times New Roman" w:ascii="Times New Roman" w:hAnsi="Times New Roman"/>
          <w:sz w:val="22"/>
          <w:szCs w:val="22"/>
        </w:rPr>
        <w:t xml:space="preserve"> Градостроительного кодекса Российской Федерации, срок проведения общественных обсуждений или публичных слушаний по проекту, предусматривающему внесение изменений в генеральный план,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менее одного месяца и более двух месяцев.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en-US"/>
        </w:rPr>
        <w:t>2. Опубликовать настоящее решение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en-US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Глава Казарского сельсовет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Никольского района Пензенской области                                                           А.М.Жан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278177850D191BEF2A0FCD7EBC98EEE74FD89337CB032560D2640DF0130F9CCE93F645D396DDBE3F08D337B4D89E2703C4B51A3A5E9e3P8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38:00Z</dcterms:created>
  <dc:creator>Алевтина Романова</dc:creator>
  <dc:description/>
  <cp:keywords/>
  <dc:language>en-US</dc:language>
  <cp:lastModifiedBy>kazarka</cp:lastModifiedBy>
  <cp:lastPrinted>2020-10-02T15:56:00Z</cp:lastPrinted>
  <dcterms:modified xsi:type="dcterms:W3CDTF">2020-10-02T12:57:00Z</dcterms:modified>
  <cp:revision>12</cp:revision>
  <dc:subject/>
  <dc:title/>
</cp:coreProperties>
</file>