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itl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8448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Cs/>
          <w:color w:val="212121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 xml:space="preserve">КАЗАРСКОГО СЕЛЬСОВЕТ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Cs/>
          <w:color w:val="212121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Cs/>
          <w:color w:val="212121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ТРЕТЬЕГО СОЗЫВА</w:t>
      </w:r>
    </w:p>
    <w:p>
      <w:pPr>
        <w:pStyle w:val="Normal"/>
        <w:spacing w:lineRule="auto" w:line="276"/>
        <w:ind w:firstLine="900"/>
        <w:jc w:val="right"/>
        <w:rPr>
          <w:rFonts w:ascii="Times New Roman" w:hAnsi="Times New Roman" w:cs="Times New Roman"/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от  02.10.2020 № 101-24/3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.  Казар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признании утратившим силу решения Комитета местного самоуправления Казарского сельсовета Никольского района Пензенской области от 24.01.2020 </w:t>
      </w:r>
      <w:r>
        <w:rPr>
          <w:rFonts w:cs="Times New Roman" w:ascii="Times New Roman" w:hAnsi="Times New Roman"/>
          <w:b/>
        </w:rPr>
        <w:t>№ 54-10/3 «О внесении изменения в Порядок формирования кадрового резерва для замещения вакантных должностей муниципальной службы в органах местного самоуправления Казарского сельсовета Никольского района Пензенской области, утвержденный решением Комитета местного самоуправления Казарского сельсовета Никольского района Пензенской области от 04.04.2016 № 183-32/02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в целях приведения муниципальных нормативных правовых актов в соответствие с действующим законодательством, руководствуясь Уставом Казарского сельсовета Никольского района Пензенской област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Комитет местного самоуправления Казарского сельсовета Никольского района Пензенской области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знать утратившим силу решение Комитета местного самоуправления Казарского сельсовета Никольского района Пензенской области от 24.01.2020 № 54-10/3 «О внесении изменения в Порядок формирования кадрового резерва для замещения вакантных должностей муниципальной службы в органах местного самоуправления Казарского сельсовета Никольского района Пензенской области, утвержденный решением Комитета местного самоуправления Казарского сельсовета Никольского района Пензенской области от 04.04.2016 № 183-32/02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. Опубликовать настоящее решение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3. Настоящее реш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Глава Казарского сельсовета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Никольского района Пензенской области</w:t>
        <w:tab/>
        <w:tab/>
        <w:tab/>
        <w:t xml:space="preserve">                 </w:t>
        <w:tab/>
        <w:t xml:space="preserve"> А.М.Жан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06:00Z</dcterms:created>
  <dc:creator>Алевтина Романова</dc:creator>
  <dc:description/>
  <cp:keywords/>
  <dc:language>en-US</dc:language>
  <cp:lastModifiedBy>kazarka</cp:lastModifiedBy>
  <cp:lastPrinted>2020-10-02T15:52:00Z</cp:lastPrinted>
  <dcterms:modified xsi:type="dcterms:W3CDTF">2020-10-02T12:52:00Z</dcterms:modified>
  <cp:revision>16</cp:revision>
  <dc:subject/>
  <dc:title/>
</cp:coreProperties>
</file>