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КАЗАРСКОГО СЕЛЬСОВ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firstLine="900"/>
        <w:jc w:val="right"/>
        <w:rPr>
          <w:rFonts w:ascii="Times New Roman" w:hAnsi="Times New Roman" w:cs="Times New Roman"/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от  02.10.2020 № 100-24/3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.  Казар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признании утратившими силу решений Комитета местного самоуправления Казарского сельсовета Никольского района Пензен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муниципальных нормативных правовых актов в соответствие с действующим законодательством, в соответствие с Федеральным  законом от 06.10.2003 № 131-ФЗ «Об общих принципах организации местного самоуправления в Российской Федерации», руководствуясь Уставом Казарского сельсовета Никольского района Пензенской области,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 Признать утратившими силу решения Комитета местного самоуправления Казарского сельсовета Никольского района Пензенской области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от 30.12.2008 № 270 «Об утверждении Положения о системе оплаты труда работников муниципальных бюджетных учреждений культуры Казарского сельсовета Никольского района Пензенской области»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от 10.02.2009 № 279 «О внесении изменений в решение Комитета местного самоуправления Казарского сельсовета Никольского района Пензенской области от 30.12.2008 № 270 «Об утверждении Положения о системе оплаты труда работников муниципальных бюджетных учреждений культуры Казарского сельсовета Никольского района Пензенской области»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от 29.01.2009 № 275 «О введении новых систем оплаты труда работников муниципальных бюджетных учреждений Казарского сельсовета Никольского района, оплата труда которых в настоящее время осуществляется на основе Единой тарифной сетки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Опубликовать настоящее реш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Глава Казарского сельсовета</w:t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кольского района Пензенской области</w:t>
        <w:tab/>
        <w:tab/>
        <w:tab/>
        <w:t xml:space="preserve">         </w:t>
        <w:tab/>
        <w:t xml:space="preserve"> А.М.Жанда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17:00Z</dcterms:created>
  <dc:creator>Алевтина Романова</dc:creator>
  <dc:description/>
  <cp:keywords/>
  <dc:language>en-US</dc:language>
  <cp:lastModifiedBy>kazarka</cp:lastModifiedBy>
  <cp:lastPrinted>2020-10-02T15:44:00Z</cp:lastPrinted>
  <dcterms:modified xsi:type="dcterms:W3CDTF">2020-10-02T12:44:00Z</dcterms:modified>
  <cp:revision>3</cp:revision>
  <dc:subject/>
  <dc:title/>
</cp:coreProperties>
</file>