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-374650</wp:posOffset>
            </wp:positionV>
            <wp:extent cx="728980" cy="10534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ЗАРСКОГО СЕЛЬСОВЕТА</w:t>
            </w:r>
          </w:p>
        </w:tc>
      </w:tr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ЬСКОГО РАЙОНА ПЕНЗЕНСКОЙ ОБЛАСТИ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15.09.2020  № 2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зарка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должностную инструкцию ведущего специалиста администрации Казарского сельсовета Николь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нзенской области, утвержденную распоряжением администрации Казарского сельсовета Никольского района Пензенской области от 30.01.2020 №5</w:t>
      </w:r>
    </w:p>
    <w:p>
      <w:pPr>
        <w:pStyle w:val="Normal"/>
        <w:autoSpaceDE w:val="false"/>
        <w:spacing w:before="12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02.03.2007 № 25-ФЗ «О муниципальной службе в Российской Федерации», Трудового кодекса Российской Федерации, в соответствии с Устава Казарского сельсовета Никольского района Пензенской области,- </w:t>
      </w:r>
    </w:p>
    <w:p>
      <w:pPr>
        <w:pStyle w:val="Normal"/>
        <w:spacing w:lineRule="auto" w:line="240" w:before="0" w:after="0"/>
        <w:ind w:right="-144"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    в должностную инструкцию ведущего специалиста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арского сельсовета Никольского района Пензенской области, утвержденную распоряжением администрации Казарского сельсовета Никольского района Пензенской области от 30.01.2020 №5,  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  <w:r>
        <w:rPr>
          <w:rFonts w:cs="Times New Roman" w:ascii="Times New Roman" w:hAnsi="Times New Roman"/>
          <w:sz w:val="24"/>
          <w:szCs w:val="24"/>
        </w:rPr>
        <w:t>: изложив пункт 3.49 раздела 3  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49. Ве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довые книжки муниципальных служащих и работников администрации (при наличии), формирует сведения о трудовой деятельности за период прохождения муниципальной службы муниципальными служащими и за период работы работниками администрации, представляет указанные сведения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де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муниципальных служащих администрации.»</w:t>
      </w:r>
    </w:p>
    <w:p>
      <w:pPr>
        <w:pStyle w:val="Normal"/>
        <w:spacing w:lineRule="auto" w:line="240" w:before="0" w:after="0"/>
        <w:ind w:right="-14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 распоряжение в информационном бюллетене Казарского сельсовета Никольского района Пензенской области «Сельские ведомости». </w:t>
      </w:r>
    </w:p>
    <w:p>
      <w:pPr>
        <w:pStyle w:val="Normal"/>
        <w:spacing w:lineRule="auto" w:line="240" w:before="0" w:after="0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 распоряжение вступает в силу на следующий день после дня его официального опубликования.</w:t>
      </w:r>
    </w:p>
    <w:p>
      <w:pPr>
        <w:pStyle w:val="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 распоряжения возложить на главу администрации Казарского сельсовета Никольского района Пензенской области.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р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.Ю.Зо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7:00Z</dcterms:created>
  <dc:creator>kazarka</dc:creator>
  <dc:description/>
  <cp:keywords/>
  <dc:language>en-US</dc:language>
  <cp:lastModifiedBy>kazarka</cp:lastModifiedBy>
  <cp:lastPrinted>2020-09-17T08:25:00Z</cp:lastPrinted>
  <dcterms:modified xsi:type="dcterms:W3CDTF">2020-09-17T05:25:00Z</dcterms:modified>
  <cp:revision>9</cp:revision>
  <dc:subject/>
  <dc:title/>
</cp:coreProperties>
</file>