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43243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КАЗАРСКОГО СЕЛЬСОВЕТ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</w:t>
        <w:tab/>
        <w:t xml:space="preserve">19.08.2020 </w:t>
        <w:tab/>
        <w:t>№ 24</w:t>
      </w:r>
    </w:p>
    <w:p>
      <w:pPr>
        <w:pStyle w:val="Normal"/>
        <w:widowControl w:val="false"/>
        <w:autoSpaceDE w:val="false"/>
        <w:jc w:val="center"/>
        <w:rPr/>
      </w:pPr>
      <w:r>
        <w:rPr/>
        <w:t>с. Казар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аспоряжение  администрации   Казарского сельсовета Никольского района Пензенской области от 20.01.2020 №2 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-284" w:firstLine="284"/>
        <w:jc w:val="both"/>
        <w:rPr>
          <w:color w:val="000000"/>
        </w:rPr>
      </w:pPr>
      <w:r>
        <w:rPr>
          <w:color w:val="000000"/>
        </w:rPr>
        <w:t>В соответствии с ч.8 ст.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1.11.2013 N 1043 «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 Постановлением Правительства Российской Федерации от 05.06.2015 N 552 «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, в связи с необходимостью осуществления закупок для муниципальных нужд администрации Казарского сельсовета Никольского района Пензенской области: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Внести изменения в распоряжение  администрации   Казарского сельсовета Никольского района Пензенской области от 20.01.2020 №2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>2. Приложение к распоряжению от 20.01.2018 №2 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. Изложить в новой редакции, согласно приложения 1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3.  </w:t>
      </w:r>
      <w:r>
        <w:rPr/>
        <w:t>Признать утратившим силу распоряжение   администрации Казарского сельсовета  Никольского района Пензенской области от 29.04.2020 №17 «</w:t>
      </w:r>
      <w:r>
        <w:rPr>
          <w:color w:val="000000"/>
        </w:rPr>
        <w:t>О внесении изменений в распоряжение  администрации   Казарского сельсовета Никольского района Пензенской области от 20.01.2020 №2 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</w:t>
      </w:r>
      <w:r>
        <w:rPr/>
        <w:t xml:space="preserve"> »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 xml:space="preserve">Разместить план-график закупок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>. не позднее трех рабочих дней со дня  его утверждения.</w:t>
      </w:r>
    </w:p>
    <w:p>
      <w:pPr>
        <w:pStyle w:val="Normal"/>
        <w:ind w:left="-284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. Контроль за исполнением настоящего распоряжения возложить на бухгалтера администрации Казарского сельсовета Никольского района Пензенской области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left="-1080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Глава администрации Казарского сельсовета</w:t>
      </w:r>
    </w:p>
    <w:p>
      <w:pPr>
        <w:pStyle w:val="Normal"/>
        <w:ind w:left="-1080" w:firstLine="1080"/>
        <w:jc w:val="both"/>
        <w:rPr>
          <w:color w:val="000000"/>
        </w:rPr>
      </w:pPr>
      <w:r>
        <w:rPr>
          <w:color w:val="000000"/>
        </w:rPr>
        <w:t>Никольского района Пензенской области                                            А.Ю.Зотов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70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аспоряжению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Казарского сельсовета Никольского района Пензенской области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9.04.2020 №  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</w:rPr>
        <w:t xml:space="preserve">размещения заказов на поставку товаров, выполнение работ, оказание услуг </w:t>
        <w:br/>
        <w:t xml:space="preserve">для обеспечения государственных и муниципальных нужд </w:t>
        <w:br/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44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зарского сельсовета Никольского района Пензенской обла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адрес, телефон, </w:t>
              <w:br/>
              <w:t xml:space="preserve">электронная почта 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695, Пензенская область, Никольский район, с.Казарка , ул.Центральная, 35/2 тел. 8 84165 53333 </w:t>
            </w:r>
            <w:r>
              <w:rPr>
                <w:lang w:val="en-US"/>
              </w:rPr>
              <w:t>kazarka</w:t>
            </w:r>
            <w:r>
              <w:rPr/>
              <w:t>-</w:t>
            </w:r>
            <w:r>
              <w:rPr>
                <w:lang w:val="en-US"/>
              </w:rPr>
              <w:t>nik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261081</w:t>
            </w:r>
            <w:r>
              <w:rPr/>
              <w:t>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601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МО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6534</w:t>
            </w:r>
            <w:r>
              <w:rPr/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7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7"/>
        <w:gridCol w:w="236"/>
        <w:gridCol w:w="3"/>
        <w:gridCol w:w="207"/>
        <w:gridCol w:w="783"/>
        <w:gridCol w:w="85"/>
        <w:gridCol w:w="592"/>
        <w:gridCol w:w="401"/>
        <w:gridCol w:w="592"/>
        <w:gridCol w:w="575"/>
        <w:gridCol w:w="993"/>
        <w:gridCol w:w="986"/>
        <w:gridCol w:w="660"/>
        <w:gridCol w:w="333"/>
        <w:gridCol w:w="384"/>
        <w:gridCol w:w="276"/>
        <w:gridCol w:w="628"/>
        <w:gridCol w:w="89"/>
        <w:gridCol w:w="135"/>
        <w:gridCol w:w="993"/>
        <w:gridCol w:w="187"/>
        <w:gridCol w:w="993"/>
        <w:gridCol w:w="267"/>
        <w:gridCol w:w="993"/>
        <w:gridCol w:w="267"/>
        <w:gridCol w:w="993"/>
        <w:gridCol w:w="447"/>
        <w:gridCol w:w="672"/>
        <w:gridCol w:w="321"/>
        <w:gridCol w:w="672"/>
      </w:tblGrid>
      <w:tr>
        <w:trPr>
          <w:tblHeader w:val="true"/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Едини-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изме-рения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оли-чество (объем)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Ориентиро-вочная начальная (максима-льная) цена контракта, тыс.рублей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&lt;*&gt;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месяц, год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65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формация о закупках, которые планируется осуществлять в соответствии с п. 4 ч. 1. ст.93 Федерального закона № 44 ФЗ от 05.04.2013 г.                2020               2021                202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.0104.011010220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.0104.012010220.244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890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.0104.012010230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901.0113 0280187680. 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1.0310. 023018751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1.0409. 0300187621.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18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1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519187                              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1.0409. 0300187622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16"/>
                <w:szCs w:val="16"/>
                <w:highlight w:val="red"/>
              </w:rPr>
            </w:pPr>
            <w:r>
              <w:rPr>
                <w:color w:val="FF0000"/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red"/>
              </w:rPr>
            </w:pPr>
            <w:r>
              <w:rPr>
                <w:color w:val="FF0000"/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2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01.0412. 0240187520.244 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546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1.0503. 0600187610.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6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1.0503. 0220387660  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01.0503.0290287610.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1 0503 06002</w:t>
            </w:r>
            <w:r>
              <w:rPr>
                <w:lang w:val="en-US"/>
              </w:rPr>
              <w:t>S</w:t>
            </w:r>
            <w:r>
              <w:rPr/>
              <w:t xml:space="preserve">1400 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01.0801. 0250187230.244 прибавил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35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0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0503.029018767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901 0503 029</w:t>
            </w:r>
            <w:r>
              <w:rPr/>
              <w:t>0</w:t>
            </w:r>
            <w:r>
              <w:rPr>
                <w:lang w:val="en-US"/>
              </w:rPr>
              <w:t>1L5765  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8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е КБ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: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620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4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4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единственного поставщика (подрядчика, исполнителя) </w:t>
              <w:br/>
              <w:t>в соответствии с</w:t>
            </w:r>
          </w:p>
          <w:p>
            <w:pPr>
              <w:pStyle w:val="Normal"/>
              <w:ind w:left="-38" w:right="-57" w:hanging="0"/>
              <w:jc w:val="center"/>
              <w:rPr/>
            </w:pPr>
            <w:r>
              <w:rPr>
                <w:sz w:val="16"/>
                <w:szCs w:val="16"/>
              </w:rPr>
              <w:t>п. 4 ч. 1. ст. 93 Федерального закона №44 ФЗ от 05.04.13 г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2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" w:hanging="0"/>
              <w:jc w:val="center"/>
              <w:rPr/>
            </w:pPr>
            <w:r>
              <w:rPr>
                <w:sz w:val="16"/>
                <w:szCs w:val="16"/>
              </w:rPr>
              <w:t>У субъектов малого предприниматель-ства, социально ориентированных некоммерческих организац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56" w:hanging="0"/>
              <w:jc w:val="center"/>
              <w:rPr/>
            </w:pPr>
            <w:r>
              <w:rPr>
                <w:sz w:val="16"/>
                <w:szCs w:val="16"/>
              </w:rPr>
              <w:t>Осуществляемых путем проведения запроса котиров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  <w:br/>
              <w:t>планируемых закупок в 2016 г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57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зместить план-закупок на официальном сайте Единой информационной системы в сфере закупок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>. не позднее трех рабочих дней со дня  его утверждения.</w:t>
      </w:r>
    </w:p>
    <w:p>
      <w:pPr>
        <w:pStyle w:val="Normal"/>
        <w:ind w:left="-70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4. Контроль за исполнением настоящего распоряжения возложить на бухгалтера администрации Казарского сельсовета Никольского района Пензенской области.</w:t>
      </w:r>
    </w:p>
    <w:p>
      <w:pPr>
        <w:pStyle w:val="Normal"/>
        <w:ind w:left="-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</w:p>
    <w:p>
      <w:pPr>
        <w:pStyle w:val="Normal"/>
        <w:ind w:left="-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>Глава администрации Казарского сельсовета</w:t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firstLine="10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ольского района Пензенской области                                           И.Б.Царяпкина</w:t>
      </w:r>
    </w:p>
    <w:tbl>
      <w:tblPr>
        <w:tblW w:w="2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3"/>
        <w:gridCol w:w="68"/>
        <w:gridCol w:w="1540"/>
        <w:gridCol w:w="68"/>
        <w:gridCol w:w="66"/>
        <w:gridCol w:w="66"/>
        <w:gridCol w:w="66"/>
        <w:gridCol w:w="66"/>
        <w:gridCol w:w="66"/>
        <w:gridCol w:w="81"/>
      </w:tblGrid>
      <w:tr>
        <w:trPr/>
        <w:tc>
          <w:tcPr>
            <w:tcW w:w="1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27:00Z</dcterms:created>
  <dc:creator>Comp</dc:creator>
  <dc:description/>
  <cp:keywords/>
  <dc:language>en-US</dc:language>
  <cp:lastModifiedBy>kazarka</cp:lastModifiedBy>
  <cp:lastPrinted>2020-08-19T13:44:00Z</cp:lastPrinted>
  <dcterms:modified xsi:type="dcterms:W3CDTF">2020-08-19T10:44:00Z</dcterms:modified>
  <cp:revision>12</cp:revision>
  <dc:subject/>
  <dc:title/>
</cp:coreProperties>
</file>