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-393065</wp:posOffset>
            </wp:positionV>
            <wp:extent cx="80010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КОМИТЕТ МЕСТНОГО САМО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КАЗАР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НИКОЛЬСКОГО РАЙОНА ПЕНЗЕН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ТРЕТЬЕГО СОЗЫ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от _____________ № 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с.  Казарк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оложение о составе, порядке подготовки генерального плана Казарского сельсовета Никольского района Пензенской области, порядке подготовки изменений и внесения изменений в генеральный план Казарского сельсовета Никольского района Пензенской области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частью 2 статьи 18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радостроительного кодекса 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постановлением Правительства Пензенской области от 17.10.2011 № 728-пП «Об утверждении Положения о составе, порядке подготовки документов территориального планирования муниципальных образований Пензенской области, порядке подготовки изменений и внесения их в такие документы», решением Комитета местного самоуправления Казарского Никольского района Пензенской области от 30.09.2015 № 114-23/02 «Об утверждении соглашения между Собранием представителей Никольского района Пензенской области и Комитетом местного самоуправления Казарского сельсовета Никольского района Пензенской области о передаче осуществления части полномочий по решению вопросов местного значения», Уставом Казарского сельсовета Никольского района Пензен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ложение о составе, порядке подготовки генерального плана Казарского сельсовета Никольского района Пензенской области, порядке подготовки изменений и внесения изменений в генеральный план Казарского сельсовета Никольского района Пензенской области, утвержденное решением Комитета местного самоуправления Казарского сельсовета Никольского района Пензенской области от 18.06.2020 № 81-17/3 (далее -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одпункте 2.1.4. пункта 2.1. раздела 2 в пункте 8 слова «, городского округа»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дпункт 2.2.3 пункта 2.2. раздела 2 Положения дополнить подпунктом 2.2.3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2.3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для реализации решения о комплексном развитии территории требуется внесение изменений в генеральный план поселения, для подготовки предложений о внесении таких изменений предусмотренно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частью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24 Градостроительного кодекса Российской Федерации решение не требуется.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на следующий день после дня его официального опублик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Каза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икольского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нзенской области</w:t>
        <w:tab/>
        <w:tab/>
        <w:t xml:space="preserve">                                                 А.М.Жан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BB51B02DF07201E6443BD4B94E0747BF6215141EB4A303443CCC556CD357B03EDB8B3C14395644FF8C831E78DC1F84F656DEA616818DBC7nBP8H" TargetMode="External"/><Relationship Id="rId4" Type="http://schemas.openxmlformats.org/officeDocument/2006/relationships/hyperlink" Target="consultantplus://offline/ref=9B6B969C51DA7827CE45C4661F7DD6400788CB885B47FA9E32B0DF14BD7F16641E74CB274FE63F37BA2502A70975DACE46A057F2267997C2nCyB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8:00Z</dcterms:created>
  <dc:creator>Жанна Лысякова</dc:creator>
  <dc:description/>
  <cp:keywords/>
  <dc:language>en-US</dc:language>
  <cp:lastModifiedBy>kazarka</cp:lastModifiedBy>
  <cp:lastPrinted>2021-03-04T09:53:00Z</cp:lastPrinted>
  <dcterms:modified xsi:type="dcterms:W3CDTF">2021-03-09T08:16:00Z</dcterms:modified>
  <cp:revision>8</cp:revision>
  <dc:subject/>
  <dc:title/>
</cp:coreProperties>
</file>