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муниципальных служащих администрации Казарского  сельсовета Никольского района Пензенской области, работников муниципаль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фактических расходах на оплату их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807"/>
        <w:gridCol w:w="901"/>
        <w:gridCol w:w="2039"/>
        <w:gridCol w:w="1282"/>
        <w:gridCol w:w="1994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(ед.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фактических расходов (тыс. руб.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муниципальных служащ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 муниципаль-ных служащих</w:t>
            </w:r>
          </w:p>
        </w:tc>
      </w:tr>
      <w:tr>
        <w:trPr>
          <w:trHeight w:val="17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________________сельсовета Никольского района Пензенской обла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,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,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3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3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94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,2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4:38:00Z</dcterms:created>
  <dc:creator>Admin</dc:creator>
  <dc:description/>
  <cp:keywords/>
  <dc:language>en-US</dc:language>
  <cp:lastModifiedBy>User</cp:lastModifiedBy>
  <cp:lastPrinted>2020-07-13T10:39:00Z</cp:lastPrinted>
  <dcterms:modified xsi:type="dcterms:W3CDTF">2020-07-13T06:41:00Z</dcterms:modified>
  <cp:revision>9</cp:revision>
  <dc:subject/>
  <dc:title>Сведения</dc:title>
</cp:coreProperties>
</file>