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43785</wp:posOffset>
            </wp:positionH>
            <wp:positionV relativeFrom="paragraph">
              <wp:posOffset>100965</wp:posOffset>
            </wp:positionV>
            <wp:extent cx="838200" cy="990600"/>
            <wp:effectExtent l="0" t="0" r="0" b="0"/>
            <wp:wrapSquare wrapText="bothSides"/>
            <wp:docPr id="1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КАЗАРСК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ИКОЛЬСКОГО РАЙОНА ПЕНЗЕН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т     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. Казар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Об утверждении перечня объектов муниципального имущества муниципального образования Казарский сельсовет  Никольского района Пензенской области, в отношении которого планируется заключение концессионных соглашен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 от 21.07.2005 г. № 115-ФЗ «О концессионных соглашениях», руководствуясь Уставом  Казарского сельсовета Никольского района Пензенской области, администрация  Казарского сельсовета  Никольского  района  Пензенской  области</w:t>
      </w:r>
    </w:p>
    <w:p>
      <w:pPr>
        <w:pStyle w:val="Normal"/>
        <w:spacing w:before="340" w:after="200"/>
        <w:ind w:left="16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СТАНОВЛЯЕТ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 перечень объектов муниципального имущества муниципального образования Казарский сельсовет Никольского района Пензенской области, в отношении которого планируется заключение концессионных соглашений,  согласно приложению к настоящему постановлению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публиковать настоящее постановление на официальном сайте Российской Федерации для размещения информации о проведении  торгов http://torgi.gov.ru/  и на  официальном сайте администрации Казарского сельсовета Никольского района Пензенской области в информационно-телекоммуникационной сети «Интернет»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http:/ 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kaz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rnikolsk.pnzreg.ru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</w:tabs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left" w:pos="851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 Контроль за исполнением настоящего постановления  возложить на главу администрации Казарского сельсовета Никольского района Пензенской области.</w:t>
      </w:r>
    </w:p>
    <w:p>
      <w:pPr>
        <w:pStyle w:val="Normal"/>
        <w:tabs>
          <w:tab w:val="clear" w:pos="708"/>
          <w:tab w:val="left" w:pos="35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а администрации Казар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икольского района Пензенской области</w:t>
        <w:tab/>
        <w:tab/>
        <w:t xml:space="preserve">                                     А.Ю.Зотов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17"/>
        <w:spacing w:before="0" w:after="0"/>
        <w:jc w:val="right"/>
        <w:rPr/>
      </w:pPr>
      <w:r>
        <w:rPr>
          <w:sz w:val="22"/>
          <w:szCs w:val="22"/>
        </w:rPr>
        <w:t xml:space="preserve">Утвержден  </w:t>
      </w:r>
    </w:p>
    <w:p>
      <w:pPr>
        <w:pStyle w:val="Style17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>постановлением</w:t>
      </w:r>
    </w:p>
    <w:p>
      <w:pPr>
        <w:pStyle w:val="Style17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>администрации Казарского сельсовета</w:t>
      </w:r>
    </w:p>
    <w:p>
      <w:pPr>
        <w:pStyle w:val="Style17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>Никольского района Пензенской област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   №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ктов муниципального имущества муниципального образования Казарский сельсовет Никольского района Пензенской области, в отношении которых планируется заключение концессионных соглашен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2480"/>
        <w:gridCol w:w="36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муществ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дастровый номер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нахождение</w:t>
            </w:r>
          </w:p>
        </w:tc>
      </w:tr>
      <w:tr>
        <w:trPr>
          <w:trHeight w:val="8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одопровод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8:58:22:001:2010:267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нзенская область, Никольский район,  с. Казарка от водонапорной башни по ул. Центральная, 1А до колонки, расположенной в 15 м, юго-восточнее жилого дома №12 по ул. Пшеновка</w:t>
            </w:r>
          </w:p>
        </w:tc>
      </w:tr>
      <w:tr>
        <w:trPr>
          <w:trHeight w:val="8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ртезианская скважи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8:58:22:001:2010:268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нзенская область, Никольский район,  с. Казарка, ул. Центральная, д. 1Б</w:t>
            </w:r>
          </w:p>
        </w:tc>
      </w:tr>
      <w:tr>
        <w:trPr>
          <w:trHeight w:val="8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одонапорная башн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8:58:22:001:2010:269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ензенская область, Никольский район,  с. Казарка, ул. Центральная, д. 1А </w:t>
            </w:r>
          </w:p>
        </w:tc>
      </w:tr>
      <w:tr>
        <w:trPr>
          <w:trHeight w:val="8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одопровод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8:58:22:003:2011:316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ензенская область, Никольский район,  с.  Большое Пермиево  в 320 м. южнее жилого дома №1 по ул. Школьная.   </w:t>
            </w:r>
          </w:p>
        </w:tc>
      </w:tr>
      <w:tr>
        <w:trPr>
          <w:trHeight w:val="8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ртезианская скважи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8:58:22:003:2011:317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ензенская область, Никольский район,  с. Большое Пермиево,  в 200 м. южнее жилого дома №1 по ул. Школьная.   </w:t>
            </w:r>
          </w:p>
        </w:tc>
      </w:tr>
      <w:tr>
        <w:trPr>
          <w:trHeight w:val="8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одонапорная башн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8:58:22:003:2011:316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ензенская область, Никольский район,  с.  Большое Пермиево, в 320 м. южнее жилого дома №1 по ул. Школьная. 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er.rnikolsk.pnzreg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3:20:00Z</dcterms:created>
  <dc:creator>User</dc:creator>
  <dc:description/>
  <cp:keywords/>
  <dc:language>en-US</dc:language>
  <cp:lastModifiedBy>kazarka</cp:lastModifiedBy>
  <cp:lastPrinted>2018-12-18T14:38:00Z</cp:lastPrinted>
  <dcterms:modified xsi:type="dcterms:W3CDTF">2021-03-25T08:23:00Z</dcterms:modified>
  <cp:revision>21</cp:revision>
  <dc:subject/>
  <dc:title/>
</cp:coreProperties>
</file>