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-36957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b/>
          <w:sz w:val="32"/>
          <w:szCs w:val="32"/>
        </w:rPr>
        <w:t>АДМИНИСТРАЦИЯ  КАЗАРСКОГО СЕЛЬСОВЕТ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зар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создании конкурсной комиссии по проведению открытого конкурса на право заключения концессионного соглашения в отношении систем коммунальной инфраструктуры - объектов холодного водоснабжения Казар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07.2005 № 115-ФЗ «О концессионных соглашениях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Создать конкурсную комиссию по проведению открытого конкурса на право заключения концессионного соглашения в отношении системы коммунальной инфраструктуры - объектов холодного водоснабжения Казарского сельсовета Никольского района Пензенской области (далее – конкурсная комиссия) и утвердить персональный состав конкурсной комисс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оложение о конкурсной комиссии по проведению открытого конкурса на право заключения концессионного соглашения в отношении систем коммунальной инфраструктуры - объектов холодного водоснабжения Казарского сельсовета Никольского района Пензенской области согласно приложению 2 к настоящему постановлению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Настоящее постановление опубликовать в информационном бюллетене Казарского сельсовета Никольского района Пензенской области « Сельские ведомости» и разместить на официальном сайте администрации Казар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 Контроль за исполнением настоящего постановления возложить на главу администрации Казарского сельсовета  Никольского района Пензенской област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администрации Казар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икольского района Пензенской области                                                   А.Ю.Зот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зарского  сельсовета Николь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№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СОСТА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курсной комиссии по проведению открытого конкурса на право заключения концессионного соглашения в отношении системы коммунальной инфраструктуры –объектов холодного водоснабжения Казарского сельсовета Никольского района Пензенской област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комиссии –  Зотов Алексей Юрьевич   глава администрации Казарского сельсовета Никольского района Пензенской област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еститель председателя комиссии –  Жандаров Александр Михайлович, глава Казарского сельсовета Никольского района Пензенской области (по согласованию)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кретарь комиссии –  Царяпкина Ирина Борисовна,  заместитель главы администрации Казарского сельсовета Никольского района Пензенской област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ены комиссии: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ab/>
        <w:t xml:space="preserve">-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речишкина Лидия Васильевна, бухгалтер администрации Казарского сельсовета Никольского района Пензенской област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  Кемшева Валентина Степановна, начальник отдела экономического развития  инвестиционной и предпринимательской деятельности, имущественных и земельных отношений  администрации Никольского района пензенской области ;(по согласованию)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  Россеева Елена Анатольевна,  главный  специалист муниципального хозяйства отдела архитектуры  администрации Никольского района Пензенской области  (по согласованию)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  Ухарцова Наталья Андреевна, депутат Комитета местного самоуправления Казарского сельсовета Никольского района Пензенской области (по согласованию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зарского  сельсовета Николь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конкурсной комиссии по проведению открытого конкурса на право заключения концессионного соглашения в отношении системы коммунальной инфраструктуры –объектов холодного водоснабжения Казарского сельсовета 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функции, порядок принятия и оформления решений конкурсной комиссии по проведению открытого конкурса на право заключения концессионного соглашения в отношении системы коммунальной инфраструктуры - холодного водоснабжения Казарского сельсовета Никольского района Пензенской области (далее - конкурсная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нкурсная комиссия создана для подготовки и проведения открытого конкурса на право заключения концессионного соглашения в отношении системы коммунальной инфраструктуры - холодного водоснабжения Казарского сельсовета Никольского района Пензенской области (далее - конкурс), для проведения предварительного отбора участников конкурса, рассмотрения заявок заявителей, конкурсного отбора, рассмотрения и оценки конкурсных предложений, определения победителя конкурса и полномочия принимать решения, отнесенные к ее компетенции законодательством, конкурсной документацией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онкурсная комиссия руководствуется принципами создания равных конкурсных условий для заявителей и участников конкурса, единства требований к ним и критериев оценки их конкурсных предложений, объективности оценок и гл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Число членов конкурсной комиссии 7 (семь)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нкурсная комиссия состоит из председателя, заместителя председателя, секретаря и членов конкурс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уководит деятельностью конкурсной комиссии председатель конкурс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рганизатор конкурса обеспечивает деятельность конкурсной комиссии и проведение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Функции конкурс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выполняет следующие фун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публиковывает в официальном печатном издании и размещает на официальном сайте в информационно-телекоммуникационной сети «Интернет» сообщение о проведении конкурса, сообщение о внесении изменений в конкурсную документ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нимает заявки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редоставляет заявителям конкурсную документацию, разъяснения положений конкурсной документации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07.2005 № 115-ФЗ «О концессионных соглашениях» (далее - Закон № 115-ФЗ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существляет вскрытие конвертов с заявками на участие в конкурсе, а также рассмотрение таких заявок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15-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Проверяет документы и материалы, представленные заявителями, участниками конкурса в соответствии с требованиями, установленными конкурсной документацией на основани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5 части 1 статьи 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№ 115-ФЗ, и достоверность сведений, содержащихся в этих документах и материал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Устанавливает соответствие заявителей и представленных ими заявок на участие в конкурсе треб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15-ФЗ и конкурсной документацией, и соответствие конкурсных предложений критериям конкурса и указанным треб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 случае необходимости запрашивает и получает у соответствующих органов и организаций информацию для проверки достоверности, представленных заявителями, участниками конкурса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инимает решения о допуске заявителя к участию в конкурсе и о признании заявителя участником конкурса или об отказе в допуске заявителя к участию в конкурсе и направляет заявителю соответствующее уведом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пределяет участников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Направляет участникам конкурса приглашения представить конкурсные предложения, рассматривает и оценивает конкурсные предложения, в том числе осуществляет оценку конкурсных предложений в баллах в соответствии с критериями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пределяет победителя конкурса и направляет ему уведомление о признании его побед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одписывает протокол вскрытия конвертов с заявками на участие в конкурсе, протокол проведения предварительного отбора участников конкурса, протокол вскрытия конвертов с конкурсными предложениями, протокол рассмотрения и оценки конкурсных предложений, протокол о результатах проведени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Уведомляет участников конкурса о результатах проведени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публиковывает и размещает сообщение о результатах проведени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я работы конкурс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бота конкурсной комиссии осуществляется на ее заседа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седатель конкурсной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оглашает повестку заседания и при необходимости вносит на голосование предложения по ее изменению и дополн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 ведет заседания конкурс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 предоставляет слово для выступл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 ставит на голосование предложения членов конкурсной комиссии и проекты принимаемых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 подводит итоги голосования и оглашает принятые формулир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екретарь конкурсной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 осуществляет подготовку материалов к заседаниям конкурсной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 не позднее, чем за 3 (три) дня до даты проведения заседания конкурсной комиссии в письменном виде (почтовым отправлением или факсимильным сообщением) извещает членов конкурсной комиссии о месте, времени и повестке дня засе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 осуществляет учет и хранение материалов конкурсной комиссии, а также учет входящих и исходящих документов до момента их передачи Концеденту по завершении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 надлежащим образом и своевременно оформляет протоколы конкурсной комиссии и иные документы, представляет их на подпись председателю и членам конкурсной комиссии;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принятия реш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курсная комиссия правомочна принимать решения, если на заседании конкурсной комиссии присутствует не менее чем 50 (пятьдесят) процентов общего числа ее членов, при этом каждый член конкурсной комиссии имеет 1 (один) гол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ешения конкурсной комиссии принимаются большинством голосов от числа членов конкурсной комиссии, принявших участие в ее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равенства числа голосов, голос председателя конкурсной комиссии считается реш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Члены конкурсной комиссии участвуют в заседаниях лич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Решения конкурсной комиссии оформляются протоколами, которые подписывают члены комиссии, принявшие участие в заседании конкурсной комиссии. При принятии решений в рамках оценки и рассмотрения конкурсных предложений члены конкурсной комиссии действуют в порядке, установленном конкурсной документацией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15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оформления и опубликования решений конкурс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ешения конкурсной комиссии оформляются протоколами, которые подписывают члены конкурсной комиссии, принявшие участие в заседании конкурсной комиссии. Протокол заседаний конкурсной комиссии оформляется не позднее 3-х дней с даты проведения соответствующего заседания, или в специально установленные графиком проведения конкурса сро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протоколе заседания конкурсной комиссии в обязательном порядке указываются дата заседания, повестка дня, присутствующие члены конкурсной комиссии, фамилии, имена и отчества, должности и места работы, приглашенных на заседание конкурсной комиссии, краткое содержание выступлений, результаты голосования, особое мнение членов конкурсной комиссии (в случае наличия такого), а также иные положения, наличие которых является обязательным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15-ФЗ. Особое мнение членов конкурсной комиссии излагается в письменном виде и прилагается к протоколу засе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 установленных конкурсной документацией 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15-ФЗ случаях, конкурсная комиссия размещает необходимые информацию и сведения о ходе и результатах проведени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екретарь конкурсной комиссии обеспечивает хранение оригиналов протоколов конкурсной комиссии. Протоколы нумеруются в хронологическом порядке, формируются в отдельное дел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сле завершения конкурса секретарь конкурсной комиссии обеспечивает сохранность всех документов и материалов, связанных с деятельностью конкурсной комисс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20" w:after="0"/>
      <w:ind w:left="7160" w:hanging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A49B4FB6B5284996D4233019844F73927351BB4ED9D852F64599D5859C6DEF0022D6505FEC39E491940A96876y56CO" TargetMode="External"/><Relationship Id="rId4" Type="http://schemas.openxmlformats.org/officeDocument/2006/relationships/hyperlink" Target="consultantplus://offline/ref=7A49B4FB6B5284996D4233019844F73927351BB4ED9D852F64599D5859C6DEF0022D6505FEC39E491940A96876y56CO" TargetMode="External"/><Relationship Id="rId5" Type="http://schemas.openxmlformats.org/officeDocument/2006/relationships/hyperlink" Target="consultantplus://offline/ref=7A49B4FB6B5284996D4233019844F73927351BB4ED9D852F64599D5859C6DEF0102D3D09FEC484481855FF3933013D3D056B8E621F5D7FCCy26EO" TargetMode="External"/><Relationship Id="rId6" Type="http://schemas.openxmlformats.org/officeDocument/2006/relationships/hyperlink" Target="consultantplus://offline/ref=7A49B4FB6B5284996D4233019844F73927351BB4ED9D852F64599D5859C6DEF0022D6505FEC39E491940A96876y56CO" TargetMode="External"/><Relationship Id="rId7" Type="http://schemas.openxmlformats.org/officeDocument/2006/relationships/hyperlink" Target="consultantplus://offline/ref=7A49B4FB6B5284996D4233019844F73927351BB4ED9D852F64599D5859C6DEF0022D6505FEC39E491940A96876y56CO" TargetMode="External"/><Relationship Id="rId8" Type="http://schemas.openxmlformats.org/officeDocument/2006/relationships/hyperlink" Target="consultantplus://offline/ref=7A49B4FB6B5284996D4233019844F73927351BB4ED9D852F64599D5859C6DEF0022D6505FEC39E491940A96876y56CO" TargetMode="External"/><Relationship Id="rId9" Type="http://schemas.openxmlformats.org/officeDocument/2006/relationships/hyperlink" Target="consultantplus://offline/ref=7A49B4FB6B5284996D4233019844F73927351BB4ED9D852F64599D5859C6DEF0022D6505FEC39E491940A96876y56CO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02:00Z</dcterms:created>
  <dc:creator>Алевтина Романова</dc:creator>
  <dc:description/>
  <cp:keywords/>
  <dc:language>en-US</dc:language>
  <cp:lastModifiedBy>kazarka</cp:lastModifiedBy>
  <cp:lastPrinted>2021-03-04T16:29:00Z</cp:lastPrinted>
  <dcterms:modified xsi:type="dcterms:W3CDTF">2021-03-23T10:30:00Z</dcterms:modified>
  <cp:revision>36</cp:revision>
  <dc:subject/>
  <dc:title/>
</cp:coreProperties>
</file>