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Titl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54610</wp:posOffset>
            </wp:positionV>
            <wp:extent cx="826135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КАЗАР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</w:t>
      </w:r>
    </w:p>
    <w:p>
      <w:pPr>
        <w:pStyle w:val="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15.09.2020_ № 83</w:t>
      </w:r>
    </w:p>
    <w:p>
      <w:pPr>
        <w:pStyle w:val="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 Казар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Правила внутреннего трудового распорядка администрации Казарского сельсовета Никольского района Пензенской области, утвержденные  постановлением администрации Казарского сельсовета Никольского района Пензенской области от 27.10.2017  №83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вязи с Трудовым кодексом     Российской Федерации, Уставом Казарского сельсовета Никольского района Пензенской области,-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зарского сельсовета Никольского района Пензенской области постановляе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Внести в Правила внутреннего трудового распорядка администрации Казарского сельсовета Никольского района Пензенской области, утвержденные  постановлением администрации Казарского сельсовета Никольского района Пензенской области от  27.10.2017 № 83,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  Пункт 21 дополнить подпунктом 13  следующего содержа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13) освобождение от работы на один рабочий день один раз в год с сохранением должности и среднего заработка для прохождения диспансеризации по достижении муниципальным служащим возраста сорока лет.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Пункт 23 дополнить пунктом 13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«13) предоставлять работодателю справки медицинских организаций, подтверждающие прохождение ими диспансеризации в день (дни) освобождения от работы.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Пункт 26 дополнить подпунктом 15 следующего содержа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15) Освобождение от работы на  один рабочий день один раз в год с сохранением места работы и среднего заработка для прохождения диспансеризации по достижении муниципальным служащим возраста сорока лет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Пункт 27 дополнить подпунктом 8 следующего содержа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ть работодателю справки медицинских организаций, подтверждающие прохождении ими диспансеризацию в день (дни) освобождения от работы.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Настоящее  постановление вступает в силу со дня его принят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Контроль за исполнением настоящего  постановления возложить на главу администрации Казарского сельсовета Никольского района Пенз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азарского сель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ольского района                                                                      А.Ю.Зо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sectPr>
      <w:type w:val="nextPage"/>
      <w:pgSz w:w="12240" w:h="15840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35:00Z</dcterms:created>
  <dc:creator>Татьяна</dc:creator>
  <dc:description/>
  <cp:keywords/>
  <dc:language>en-US</dc:language>
  <cp:lastModifiedBy>kazarka</cp:lastModifiedBy>
  <cp:lastPrinted>2020-06-18T13:56:00Z</cp:lastPrinted>
  <dcterms:modified xsi:type="dcterms:W3CDTF">2020-09-16T12:56:00Z</dcterms:modified>
  <cp:revision>9</cp:revision>
  <dc:subject/>
  <dc:title>+ с</dc:title>
</cp:coreProperties>
</file>