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5.09.2020 № 82</w:t>
      </w:r>
    </w:p>
    <w:p>
      <w:pPr>
        <w:pStyle w:val="Normal"/>
        <w:jc w:val="center"/>
        <w:rPr/>
      </w:pPr>
      <w:r>
        <w:rPr/>
        <w:t>с.  Каз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административный регламент предоставления муниципальных услуг администрацией Казарского сельсовета Никольского района Пензенской области «Назначение пенсии за выслугу лет муниципальным служащим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е с федеральными законами от 14.11.2002 № 161-ФЗ «О государственных и муниципальных унитарных предприятиях»</w:t>
      </w:r>
      <w:r>
        <w:rPr/>
        <w:t>,</w:t>
      </w:r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/>
        <w:t xml:space="preserve">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1. Внести в административный регламент предоставления муниципальной услуги администрацией Казарского сельсовета Никольского района Пензенской области «Назначение пенсии за выслугу лет муниципальным служащим», утвержденный постановлением администрации Казарского сельсовета Никольского района Пензенской области от 02.09.2019 № 82 «Об утверждении административных регламентов предоставления муниципальных услуг администрацией Казарского сельсовета Никольского района Пензенской области», следующее изменение:</w:t>
      </w:r>
    </w:p>
    <w:p>
      <w:pPr>
        <w:pStyle w:val="Normal"/>
        <w:ind w:firstLine="684"/>
        <w:jc w:val="both"/>
        <w:rPr/>
      </w:pPr>
      <w:r>
        <w:rPr/>
        <w:t>1.1. Подпункт 2.6.1.3. пункта 2.6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/>
        <w:t xml:space="preserve">«2.6.1.3. копия </w:t>
      </w:r>
      <w:r>
        <w:rPr>
          <w:rFonts w:eastAsia="Calibri"/>
          <w:lang w:eastAsia="en-US"/>
        </w:rPr>
        <w:t xml:space="preserve">документа о трудовой деятельности, трудовом стаже (за периоды до 1 января 2020 года);». 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информационном бюллетене Казарского сельсовета Никольского района Пензенской области «Сельские ведомости» и разместить на официальном сайте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/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азар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                        А.Ю.Зо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45:00Z</dcterms:created>
  <dc:creator>Алевтина Романова</dc:creator>
  <dc:description/>
  <cp:keywords/>
  <dc:language>en-US</dc:language>
  <cp:lastModifiedBy>kazarka</cp:lastModifiedBy>
  <cp:lastPrinted>2020-09-15T10:49:00Z</cp:lastPrinted>
  <dcterms:modified xsi:type="dcterms:W3CDTF">2020-09-15T07:50:00Z</dcterms:modified>
  <cp:revision>5</cp:revision>
  <dc:subject/>
  <dc:title/>
</cp:coreProperties>
</file>