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7770</wp:posOffset>
            </wp:positionH>
            <wp:positionV relativeFrom="paragraph">
              <wp:posOffset>-261620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30"/>
          <w:szCs w:val="30"/>
        </w:rPr>
        <w:t xml:space="preserve">АДМИНИСТРАЦИЯ КАЗАРСКОГОСЕЛЬСОВ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ИКОЛЬСКОГО РАЙОНА ПЕНЗЕН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 28.07.2020         № 73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 Казарк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я в Реестр муниципальных услуг Казарского сельсовета Никольского района Пензенской области, утвержденный постановлением администрации Казарского сельсовета Никольского района Пензенской области от 29.09.2017 № 75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и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руководствуясь Уставом Казарского сельсовета Никольского района Пензенской области, администрация Казарского сельсовета Никольского района Пензенской области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в Реестр муниципальных услуг Казарского сельсовета Никольского района Пензенской области, утвержденный постановлением администрации Казарского сельсовета Никольского района Пензенской области от 29.09.2017 № 75,  следующее  изменени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Строку 26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110"/>
        <w:gridCol w:w="2143"/>
        <w:gridCol w:w="2693"/>
        <w:gridCol w:w="957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порубочного билета и (или) разрешения на пересадку деревьев и кустарников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Казарского сельсовета Никольского района Пензе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становление администрации Казарского сельсовета Никольского района Пензенской области от     28.07.2020 №72 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публиковать настоящее постановление в информационном бюллетене Казарского сельсовета Никольского района Пензенской области «Сельские ведомости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Контроль за исполнением настоящего постановления возложить на главу администрации Казарского сельсовета Никольского района Пензенской област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 Казарског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овета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и</w:t>
      </w:r>
      <w:r>
        <w:rPr>
          <w:rFonts w:cs="Times New Roman" w:ascii="Times New Roman" w:hAnsi="Times New Roman"/>
          <w:b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льского района Пензенской области                                                               А.Ю.Зот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5DB74934A0286115A2D5B56E96ADC6BE97E53659B559ECC3380CAF49D1549B696A7102C360AFBC3874916D0E1D32A0A6A69676DBE966E28MEl8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11:05:00Z</dcterms:created>
  <dc:creator>Алевтина Романова</dc:creator>
  <dc:description/>
  <cp:keywords/>
  <dc:language>en-US</dc:language>
  <cp:lastModifiedBy>kazarka</cp:lastModifiedBy>
  <cp:lastPrinted>2020-07-27T13:50:00Z</cp:lastPrinted>
  <dcterms:modified xsi:type="dcterms:W3CDTF">2020-07-27T10:50:00Z</dcterms:modified>
  <cp:revision>5</cp:revision>
  <dc:subject/>
  <dc:title/>
</cp:coreProperties>
</file>