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 </w:t>
      </w:r>
      <w:r>
        <w:rPr>
          <w:b/>
          <w:iCs/>
          <w:color w:val="212121"/>
          <w:spacing w:val="-5"/>
          <w:sz w:val="32"/>
          <w:szCs w:val="32"/>
        </w:rPr>
        <w:t>КАЗА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 xml:space="preserve"> </w:t>
      </w:r>
      <w:r>
        <w:rPr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. Казарк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признании утратившими силу решений Комитета местного самоуправления  Казарского сельсовета  Никольского района Пензенской области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руководствуясь Уставом Казарского сельсовета Никольского района Пензенской области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изнать утратившими силу решения Комитета местного самоуправления Казарского сельсовета Николь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 31.07..2014 № 368-87/01 «Об утверждении Порядка осуществления муниципального жилищного контроля на территории Казарского сельсовета Никольского района Пензенской области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от 30.03.2017 №258-48/02 «</w:t>
      </w:r>
      <w:r>
        <w:rPr>
          <w:bCs/>
          <w:sz w:val="24"/>
          <w:szCs w:val="24"/>
        </w:rPr>
        <w:t>О внесении изменений в Порядок осуществления муниципального жилищного контроля на территории Казарского сельсовета Николь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 29.03.2018 №364-69/02 «</w:t>
      </w:r>
      <w:r>
        <w:rPr>
          <w:bCs/>
          <w:sz w:val="24"/>
          <w:szCs w:val="24"/>
        </w:rPr>
        <w:t>О внесении изменений в Порядок осуществления муниципального жилищного контроля на территории Казарского сельсовета Николь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от 23.07.2019 №449-99/02 «</w:t>
      </w:r>
      <w:r>
        <w:rPr>
          <w:bCs/>
          <w:sz w:val="24"/>
          <w:szCs w:val="24"/>
        </w:rPr>
        <w:t>О внесении изменений в Порядок осуществления муниципального жилищного контроля на территории Казарского сельсовета Никольского района Пензенской области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от 23.08.2019 №452-100/02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О внесении изменений в Порядок осуществления муниципального жилищного контроля на территории Казарского сельсовета Николь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Казарского сельсовета Никольского района Пензенской области « 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зарского сельсовета</w:t>
      </w:r>
    </w:p>
    <w:p>
      <w:pPr>
        <w:pStyle w:val="Normal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       </w:t>
        <w:tab/>
        <w:t xml:space="preserve">    А.М.Жанд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5:00Z</dcterms:created>
  <dc:creator>Юлия Мишина</dc:creator>
  <dc:description/>
  <cp:keywords/>
  <dc:language>en-US</dc:language>
  <cp:lastModifiedBy>kazarka</cp:lastModifiedBy>
  <dcterms:modified xsi:type="dcterms:W3CDTF">2021-03-30T11:32:00Z</dcterms:modified>
  <cp:revision>2</cp:revision>
  <dc:subject/>
  <dc:title/>
</cp:coreProperties>
</file>