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>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С. Казарка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признании утратившим силу решения Комитета местного самоуправления Казарского Никольского района Пензенской области от 30.12.2016 № 238-44/02 «О порядке утверждения </w:t>
      </w:r>
      <w:r>
        <w:rPr>
          <w:b/>
          <w:sz w:val="24"/>
          <w:szCs w:val="24"/>
        </w:rPr>
        <w:t>перечня должностей муниципальной службы в муниципальном образовании  Казарский сельсовет Никольского района Пензенской области, предусмотренного статьей 12 Федерального закона от 25.12.2008 № 273-ФЗ «О противодействии коррупции»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Казарского Никольского района Пензенской област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Комитет местного самоуправления Казарского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Признать утратившим силу решение Комитета местного самоуправления Казарского Никольского района Пензенской области от 30.12.2016 № 238-44/02 «О порядке утверждения перечня должностей муниципальной службы в муниципальном образовании  Казарский сельсовет Никольского района Пензенской области, предусмотренного статьей 12 Федерального закона от 25.12.2008 № 273-ФЗ «О противодействии коррупции»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Казарского Никольского района Пензенской области « 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Казарского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зарского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   </w:t>
        <w:tab/>
        <w:t xml:space="preserve">    А.М.Жанд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40:00Z</dcterms:created>
  <dc:creator>Юлия Мишина</dc:creator>
  <dc:description/>
  <cp:keywords/>
  <dc:language>en-US</dc:language>
  <cp:lastModifiedBy>kazarka</cp:lastModifiedBy>
  <dcterms:modified xsi:type="dcterms:W3CDTF">2021-03-30T11:12:00Z</dcterms:modified>
  <cp:revision>3</cp:revision>
  <dc:subject/>
  <dc:title/>
</cp:coreProperties>
</file>