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 силу решения Комитета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от 25.04.2013 № 229-60/01 «О порядке определения должностей муниципальной службы в Казарском сельсовете  Николь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 силу решение Комитета местного самоуправления Казарского сельсовета Никольского района Пензенской области от 25.04.2013 № 229-60/01  «О порядке определения должностей муниципальной службы в Казарском сельсовете  Николь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 Казарского сельсовета 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 Казарского сельсовета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А.М.Жандаров     </w:t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56:00Z</dcterms:created>
  <dc:creator>Юлия Мишина</dc:creator>
  <dc:description/>
  <cp:keywords/>
  <dc:language>en-US</dc:language>
  <cp:lastModifiedBy>kazarka</cp:lastModifiedBy>
  <dcterms:modified xsi:type="dcterms:W3CDTF">2021-03-30T13:08:00Z</dcterms:modified>
  <cp:revision>2</cp:revision>
  <dc:subject/>
  <dc:title/>
</cp:coreProperties>
</file>