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>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. Казарк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О признании утратившими силу решений Комитета местного самоуправления Казарского сельсовета Никольского района Пензен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изнать утратившими силу решения Комитета местного самоуправления Казарского сельсовета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31.05.2017 № 281-52/02 «Об утверждении Порядка оценки эффективности предоставляемых (планируемых к предоставлению) налоговых льгот по местным налогам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11.12. 2017 № 332-63/02 «</w:t>
      </w:r>
      <w:r>
        <w:rPr>
          <w:bCs/>
          <w:sz w:val="24"/>
          <w:szCs w:val="24"/>
        </w:rPr>
        <w:t>О внесении изменения в Порядок оценки эффективности предоставляемых (планируемых к предоставлению) льгот по местным налогам, утвержденный решением Комитета местного самоуправления Казарского сельсовета Никольского района Пензенской области от 31.05.2017 № 281-52/02»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Казарского сельсовета Никольского района Пензенской области « 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зарского сельсовета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 </w:t>
        <w:tab/>
        <w:t xml:space="preserve">    А.М.Жанд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5:00Z</dcterms:created>
  <dc:creator>Юлия Мишина</dc:creator>
  <dc:description/>
  <cp:keywords/>
  <dc:language>en-US</dc:language>
  <cp:lastModifiedBy>kazarka</cp:lastModifiedBy>
  <cp:lastPrinted>2021-03-30T16:20:00Z</cp:lastPrinted>
  <dcterms:modified xsi:type="dcterms:W3CDTF">2021-03-30T13:21:00Z</dcterms:modified>
  <cp:revision>2</cp:revision>
  <dc:subject/>
  <dc:title/>
</cp:coreProperties>
</file>