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1079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РСКОГО СЕЛЬСОВЕТА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РЕТЬЕ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 Казар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 признании утратившими силу решений Комитета местного самоуправления Казарского сельсовета Никольского района Пензенской области</w:t>
      </w:r>
    </w:p>
    <w:p>
      <w:pPr>
        <w:pStyle w:val="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ого нормативного правового акта в соответствие с действующим законодательством, руководствуясь Уставом Казарского сельсовета Никольского района Пензенской области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еш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. Признать утратившими силу решения Комитета местного самоуправления Казарского сельсовета Никольского района Пензенской област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т 06.03.2013 № 218-58/01 «Об утверждении Порядка проверки соблюдения гражданином, замещающим должность муниципальной службы в Казарском сельсовете Никольского района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Titl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5.08.2014 № 378-88</w:t>
      </w:r>
      <w:r>
        <w:rPr>
          <w:rFonts w:cs="Times New Roman" w:ascii="Times New Roman" w:hAnsi="Times New Roman"/>
          <w:bCs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</w:rPr>
        <w:t>01 «О внесении изменения в Порядок проверки соблюдения гражданином, замещавшим должность муниципальной службы в Казарском сельсовете Никольского района Пензенской области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Titl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4.02.2015 № 58-11/02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я в Порядок проверки соблюдения гражданином, замещавшим должность муниципальной службы в Казарском сельсовете Николь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утвержденный решением Комитета местного самоуправления Казарского сельсовета Никольского района Пензенской области от 06.03.2013 № 218-58/01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т 10.03.2016 № 172-29/02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рядок проверки соблюдения гражданином, замещавшим должность муниципальной службы в Казарском сельсовете Николь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лава Казар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икольского района Пензенской области                                        А.М.Жанда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20:00Z</dcterms:created>
  <dc:creator>Алевтина Романова</dc:creator>
  <dc:description/>
  <cp:keywords/>
  <dc:language>en-US</dc:language>
  <cp:lastModifiedBy>kazarka</cp:lastModifiedBy>
  <cp:lastPrinted>2021-03-25T17:20:00Z</cp:lastPrinted>
  <dcterms:modified xsi:type="dcterms:W3CDTF">2021-03-29T12:53:00Z</dcterms:modified>
  <cp:revision>3</cp:revision>
  <dc:subject/>
  <dc:title/>
</cp:coreProperties>
</file>